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14800" cy="5029200"/>
            <wp:effectExtent l="0" t="0" r="0" b="0"/>
            <wp:wrapTight wrapText="bothSides">
              <wp:wrapPolygon edited="0">
                <wp:start x="-129" y="0"/>
                <wp:lineTo x="-129" y="21488"/>
                <wp:lineTo x="21600" y="21488"/>
                <wp:lineTo x="21600" y="0"/>
                <wp:lineTo x="-12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/>
          <w:lang w:val="en-US" w:eastAsia="en-US"/>
        </w:rPr>
        <w:t xml:space="preserve">                              </w:t>
      </w:r>
      <w:r>
        <w:rPr>
          <w:b/>
          <w:sz w:val="40"/>
          <w:lang w:val="en-US" w:eastAsia="en-US"/>
        </w:rPr>
        <w:t>What creative idea will help</w:t>
      </w:r>
    </w:p>
    <w:p>
      <w:pPr>
        <w:pStyle w:val="Normal"/>
        <w:rPr/>
      </w:pPr>
      <w:r>
        <w:rPr>
          <w:rFonts w:cs="Cambria;Times New Roman"/>
          <w:b/>
          <w:sz w:val="40"/>
          <w:lang w:val="en-US" w:eastAsia="en-US"/>
        </w:rPr>
        <w:t xml:space="preserve">                   </w:t>
      </w:r>
      <w:r>
        <w:rPr>
          <w:b/>
          <w:sz w:val="40"/>
          <w:lang w:val="en-US" w:eastAsia="en-US"/>
        </w:rPr>
        <w:t>Pearl and Wagner remain</w:t>
      </w:r>
    </w:p>
    <w:p>
      <w:pPr>
        <w:pStyle w:val="Normal"/>
        <w:rPr/>
      </w:pPr>
      <w:r>
        <w:rPr>
          <w:rFonts w:cs="Cambria;Times New Roman"/>
          <w:b/>
          <w:sz w:val="40"/>
          <w:lang w:val="en-US" w:eastAsia="en-US"/>
        </w:rPr>
        <w:t xml:space="preserve">                   </w:t>
      </w:r>
      <w:r>
        <w:rPr>
          <w:b/>
          <w:sz w:val="40"/>
          <w:lang w:val="en-US" w:eastAsia="en-US"/>
        </w:rPr>
        <w:t xml:space="preserve">good friends? 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rFonts w:cs="Cambria;Times New Roman"/>
          <w:b/>
          <w:sz w:val="40"/>
          <w:lang w:val="en-US" w:eastAsia="en-US"/>
        </w:rPr>
        <w:t xml:space="preserve">                     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-456565</wp:posOffset>
            </wp:positionV>
            <wp:extent cx="1600200" cy="1447800"/>
            <wp:effectExtent l="0" t="0" r="0" b="0"/>
            <wp:wrapTight wrapText="bothSides">
              <wp:wrapPolygon edited="0">
                <wp:start x="-338" y="0"/>
                <wp:lineTo x="-338" y="21219"/>
                <wp:lineTo x="21600" y="21219"/>
                <wp:lineTo x="21600" y="0"/>
                <wp:lineTo x="-338" y="0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Ms. Star’s class was go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the Science Fair.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6565</wp:posOffset>
            </wp:positionH>
            <wp:positionV relativeFrom="paragraph">
              <wp:posOffset>102235</wp:posOffset>
            </wp:positionV>
            <wp:extent cx="944880" cy="1143000"/>
            <wp:effectExtent l="0" t="0" r="0" b="0"/>
            <wp:wrapTight wrapText="bothSides">
              <wp:wrapPolygon edited="0">
                <wp:start x="-579" y="0"/>
                <wp:lineTo x="-579" y="21116"/>
                <wp:lineTo x="21480" y="21116"/>
                <wp:lineTo x="21480" y="0"/>
                <wp:lineTo x="-579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102235</wp:posOffset>
            </wp:positionV>
            <wp:extent cx="1143000" cy="848995"/>
            <wp:effectExtent l="0" t="0" r="0" b="0"/>
            <wp:wrapTight wrapText="bothSides">
              <wp:wrapPolygon edited="0">
                <wp:start x="-476" y="0"/>
                <wp:lineTo x="-476" y="21323"/>
                <wp:lineTo x="21600" y="21323"/>
                <wp:lineTo x="21600" y="0"/>
                <wp:lineTo x="-476" y="0"/>
              </wp:wrapPolygon>
            </wp:wrapTight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;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2420</wp:posOffset>
            </wp:positionH>
            <wp:positionV relativeFrom="paragraph">
              <wp:posOffset>38735</wp:posOffset>
            </wp:positionV>
            <wp:extent cx="1143000" cy="86741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</w:rPr>
        <w:t xml:space="preserve">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84020</wp:posOffset>
            </wp:positionH>
            <wp:positionV relativeFrom="paragraph">
              <wp:posOffset>92075</wp:posOffset>
            </wp:positionV>
            <wp:extent cx="885190" cy="914400"/>
            <wp:effectExtent l="0" t="0" r="0" b="0"/>
            <wp:wrapTight wrapText="bothSides">
              <wp:wrapPolygon edited="0">
                <wp:start x="-617" y="0"/>
                <wp:lineTo x="-617" y="20994"/>
                <wp:lineTo x="21688" y="20994"/>
                <wp:lineTo x="21688" y="0"/>
                <wp:lineTo x="-617" y="0"/>
              </wp:wrapPolygon>
            </wp:wrapTight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84220</wp:posOffset>
            </wp:positionH>
            <wp:positionV relativeFrom="paragraph">
              <wp:posOffset>92075</wp:posOffset>
            </wp:positionV>
            <wp:extent cx="1828800" cy="1218565"/>
            <wp:effectExtent l="0" t="0" r="0" b="0"/>
            <wp:wrapTight wrapText="bothSides">
              <wp:wrapPolygon edited="0">
                <wp:start x="-296" y="0"/>
                <wp:lineTo x="-296" y="21157"/>
                <wp:lineTo x="21599" y="21157"/>
                <wp:lineTo x="21599" y="0"/>
                <wp:lineTo x="-296" y="0"/>
              </wp:wrapPolygon>
            </wp:wrapTight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>I am go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mak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</w:t>
      </w:r>
      <w:r>
        <w:rPr>
          <w:sz w:val="40"/>
          <w:shd w:fill="99CCFF" w:val="clear"/>
        </w:rPr>
        <w:t>robot</w:t>
      </w:r>
      <w:r>
        <w:rPr>
          <w:sz w:val="40"/>
        </w:rPr>
        <w:t>,” said Pear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21285</wp:posOffset>
            </wp:positionV>
            <wp:extent cx="1511300" cy="1931035"/>
            <wp:effectExtent l="0" t="0" r="0" b="0"/>
            <wp:wrapNone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3655</wp:posOffset>
            </wp:positionV>
            <wp:extent cx="814705" cy="939165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>I am go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win a priz</w:t>
      </w:r>
      <w:r>
        <w:rPr>
          <w:sz w:val="40"/>
          <w:shd w:fill="FF99CC" w:val="clear"/>
        </w:rPr>
        <w:t>e</w:t>
      </w:r>
      <w:r>
        <w:rPr>
          <w:sz w:val="40"/>
        </w:rPr>
        <w:t>,” said Wagn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38735</wp:posOffset>
            </wp:positionV>
            <wp:extent cx="1549400" cy="1600200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-456565</wp:posOffset>
            </wp:positionV>
            <wp:extent cx="1371600" cy="1600200"/>
            <wp:effectExtent l="0" t="0" r="0" b="0"/>
            <wp:wrapTight wrapText="bothSides">
              <wp:wrapPolygon edited="0">
                <wp:start x="-395" y="0"/>
                <wp:lineTo x="-395" y="21254"/>
                <wp:lineTo x="21595" y="21254"/>
                <wp:lineTo x="21595" y="0"/>
                <wp:lineTo x="-395" y="0"/>
              </wp:wrapPolygon>
            </wp:wrapTight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Pearl got to work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he got boxes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371600" cy="1041400"/>
            <wp:effectExtent l="0" t="0" r="0" b="0"/>
            <wp:wrapTight wrapText="bothSides">
              <wp:wrapPolygon edited="0">
                <wp:start x="-392" y="0"/>
                <wp:lineTo x="-392" y="21067"/>
                <wp:lineTo x="21600" y="21067"/>
                <wp:lineTo x="21600" y="0"/>
                <wp:lineTo x="-392" y="0"/>
              </wp:wrapPolygon>
            </wp:wrapTight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3665</wp:posOffset>
            </wp:positionH>
            <wp:positionV relativeFrom="paragraph">
              <wp:posOffset>257810</wp:posOffset>
            </wp:positionV>
            <wp:extent cx="469900" cy="469900"/>
            <wp:effectExtent l="0" t="0" r="0" b="0"/>
            <wp:wrapTight wrapText="bothSides">
              <wp:wrapPolygon edited="0">
                <wp:start x="-1164" y="0"/>
                <wp:lineTo x="-1164" y="21013"/>
                <wp:lineTo x="21013" y="21013"/>
                <wp:lineTo x="21013" y="0"/>
                <wp:lineTo x="-1164" y="0"/>
              </wp:wrapPolygon>
            </wp:wrapTight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he glu</w:t>
      </w:r>
      <w:r>
        <w:rPr>
          <w:sz w:val="40"/>
          <w:shd w:fill="FF99CC" w:val="clear"/>
        </w:rPr>
        <w:t>e</w:t>
      </w:r>
      <w:r>
        <w:rPr>
          <w:sz w:val="40"/>
        </w:rPr>
        <w:t>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4445</wp:posOffset>
            </wp:positionV>
            <wp:extent cx="457200" cy="685800"/>
            <wp:effectExtent l="0" t="0" r="0" b="0"/>
            <wp:wrapTight wrapText="bothSides">
              <wp:wrapPolygon edited="0">
                <wp:start x="-1196" y="0"/>
                <wp:lineTo x="-1196" y="20796"/>
                <wp:lineTo x="21600" y="20796"/>
                <wp:lineTo x="21600" y="0"/>
                <wp:lineTo x="-1196" y="0"/>
              </wp:wrapPolygon>
            </wp:wrapTight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he tap</w:t>
      </w:r>
      <w:r>
        <w:rPr>
          <w:sz w:val="40"/>
          <w:shd w:fill="FF99CC" w:val="clear"/>
        </w:rPr>
        <w:t>e</w:t>
      </w:r>
      <w:r>
        <w:rPr>
          <w:sz w:val="40"/>
        </w:rPr>
        <w:t>d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208915</wp:posOffset>
            </wp:positionV>
            <wp:extent cx="698500" cy="516890"/>
            <wp:effectExtent l="0" t="0" r="0" b="0"/>
            <wp:wrapTight wrapText="bothSides">
              <wp:wrapPolygon edited="0">
                <wp:start x="-781" y="0"/>
                <wp:lineTo x="-781" y="21226"/>
                <wp:lineTo x="21201" y="21226"/>
                <wp:lineTo x="21201" y="0"/>
                <wp:lineTo x="-781" y="0"/>
              </wp:wrapPolygon>
            </wp:wrapTight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184785</wp:posOffset>
            </wp:positionV>
            <wp:extent cx="1269365" cy="1574800"/>
            <wp:effectExtent l="0" t="0" r="0" b="0"/>
            <wp:wrapTight wrapText="bothSides">
              <wp:wrapPolygon edited="0">
                <wp:start x="-430" y="0"/>
                <wp:lineTo x="-430" y="21247"/>
                <wp:lineTo x="21609" y="21247"/>
                <wp:lineTo x="21609" y="0"/>
                <wp:lineTo x="-430" y="0"/>
              </wp:wrapPolygon>
            </wp:wrapTight>
            <wp:docPr id="1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Pearl mad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</w:t>
      </w:r>
      <w:r>
        <w:rPr>
          <w:sz w:val="40"/>
          <w:shd w:fill="99CCFF" w:val="clear"/>
        </w:rPr>
        <w:t>robot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 will mak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walkie-talkie,” Wagner sai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102235</wp:posOffset>
            </wp:positionV>
            <wp:extent cx="1549400" cy="1600200"/>
            <wp:effectExtent l="0" t="0" r="0" b="0"/>
            <wp:wrapNone/>
            <wp:docPr id="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267335</wp:posOffset>
            </wp:positionV>
            <wp:extent cx="795655" cy="685800"/>
            <wp:effectExtent l="0" t="0" r="0" b="0"/>
            <wp:wrapNone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447040</wp:posOffset>
            </wp:positionV>
            <wp:extent cx="1600200" cy="1193800"/>
            <wp:effectExtent l="0" t="0" r="0" b="0"/>
            <wp:wrapTight wrapText="bothSides">
              <wp:wrapPolygon edited="0">
                <wp:start x="-338" y="0"/>
                <wp:lineTo x="-338" y="21135"/>
                <wp:lineTo x="21600" y="21135"/>
                <wp:lineTo x="21600" y="0"/>
                <wp:lineTo x="-338" y="0"/>
              </wp:wrapPolygon>
            </wp:wrapTight>
            <wp:docPr id="1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“</w:t>
      </w:r>
      <w:r>
        <w:rPr>
          <w:sz w:val="40"/>
          <w:shd w:fill="FF99CC" w:val="clear"/>
        </w:rPr>
        <w:t>May</w:t>
      </w:r>
      <w:r>
        <w:rPr>
          <w:sz w:val="40"/>
          <w:shd w:fill="CCFFCC" w:val="clear"/>
        </w:rPr>
        <w:t>be</w:t>
      </w:r>
      <w:r>
        <w:rPr>
          <w:sz w:val="40"/>
        </w:rPr>
        <w:t xml:space="preserve"> I will mak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brain out of clay,” said Wagner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155575</wp:posOffset>
            </wp:positionV>
            <wp:extent cx="1600200" cy="1200150"/>
            <wp:effectExtent l="0" t="0" r="0" b="0"/>
            <wp:wrapNone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  <w:shd w:fill="FF99CC" w:val="clear"/>
        </w:rPr>
        <w:t>May</w:t>
      </w:r>
      <w:r>
        <w:rPr>
          <w:sz w:val="40"/>
          <w:shd w:fill="CCFFCC" w:val="clear"/>
        </w:rPr>
        <w:t>be</w:t>
      </w:r>
      <w:r>
        <w:rPr>
          <w:sz w:val="40"/>
        </w:rPr>
        <w:t xml:space="preserve"> I will mak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rocket,” said Wagne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311150</wp:posOffset>
            </wp:positionV>
            <wp:extent cx="1371600" cy="1360170"/>
            <wp:effectExtent l="0" t="0" r="0" b="0"/>
            <wp:wrapNone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“</w:t>
      </w:r>
      <w:r>
        <w:rPr>
          <w:b/>
          <w:i/>
          <w:sz w:val="48"/>
        </w:rPr>
        <w:t>Vrooom!</w:t>
      </w:r>
      <w:r>
        <w:rPr>
          <w:sz w:val="48"/>
        </w:rPr>
        <w:t xml:space="preserve">  Blast off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b/>
          <w:sz w:val="44"/>
        </w:rPr>
        <w:t>“</w:t>
      </w:r>
      <w:r>
        <w:rPr>
          <w:b/>
          <w:sz w:val="44"/>
        </w:rPr>
        <w:t xml:space="preserve">Finished </w:t>
      </w:r>
      <w:r>
        <w:rPr>
          <w:sz w:val="44"/>
        </w:rPr>
        <w:t xml:space="preserve">with my </w:t>
      </w:r>
      <w:r>
        <w:rPr>
          <w:sz w:val="44"/>
          <w:shd w:fill="99CCFF" w:val="clear"/>
        </w:rPr>
        <w:t>robot</w:t>
      </w:r>
      <w:r>
        <w:rPr>
          <w:b/>
          <w:sz w:val="44"/>
        </w:rPr>
        <w:t xml:space="preserve">!” </w:t>
      </w:r>
      <w:r>
        <w:rPr>
          <w:sz w:val="44"/>
        </w:rPr>
        <w:t>said Pear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85800</wp:posOffset>
            </wp:positionH>
            <wp:positionV relativeFrom="paragraph">
              <wp:posOffset>238125</wp:posOffset>
            </wp:positionV>
            <wp:extent cx="3657600" cy="2743200"/>
            <wp:effectExtent l="0" t="0" r="0" b="0"/>
            <wp:wrapTight wrapText="bothSides">
              <wp:wrapPolygon edited="0">
                <wp:start x="-430" y="0"/>
                <wp:lineTo x="-430" y="21247"/>
                <wp:lineTo x="21609" y="21247"/>
                <wp:lineTo x="21609" y="0"/>
                <wp:lineTo x="-430" y="0"/>
              </wp:wrapPolygon>
            </wp:wrapTight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0"/>
        </w:rPr>
        <w:t xml:space="preserve">                                        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200400</wp:posOffset>
            </wp:positionH>
            <wp:positionV relativeFrom="paragraph">
              <wp:posOffset>-5080</wp:posOffset>
            </wp:positionV>
            <wp:extent cx="2286000" cy="1651000"/>
            <wp:effectExtent l="0" t="0" r="0" b="0"/>
            <wp:wrapTight wrapText="bothSides">
              <wp:wrapPolygon edited="0">
                <wp:start x="-338" y="0"/>
                <wp:lineTo x="-338" y="21135"/>
                <wp:lineTo x="21600" y="21135"/>
                <wp:lineTo x="21600" y="0"/>
                <wp:lineTo x="-338" y="0"/>
              </wp:wrapPolygon>
            </wp:wrapTight>
            <wp:docPr id="2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8"/>
        </w:rPr>
        <w:t>“</w:t>
      </w:r>
      <w:r>
        <w:rPr>
          <w:b/>
          <w:sz w:val="48"/>
        </w:rPr>
        <w:t>Wow!”</w:t>
      </w:r>
      <w:r>
        <w:rPr>
          <w:sz w:val="40"/>
        </w:rPr>
        <w:t xml:space="preserve"> said Wagn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>I want to see what you mad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for the Science Fair,” said Ms. Star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165100</wp:posOffset>
            </wp:positionV>
            <wp:extent cx="1143000" cy="1143000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165100</wp:posOffset>
            </wp:positionV>
            <wp:extent cx="1828800" cy="3886200"/>
            <wp:effectExtent l="0" t="0" r="0" b="0"/>
            <wp:wrapTight wrapText="bothSides">
              <wp:wrapPolygon edited="0">
                <wp:start x="-298" y="0"/>
                <wp:lineTo x="-298" y="21455"/>
                <wp:lineTo x="21600" y="21455"/>
                <wp:lineTo x="21600" y="0"/>
                <wp:lineTo x="-298" y="0"/>
              </wp:wrapPolygon>
            </wp:wrapTight>
            <wp:docPr id="2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2235</wp:posOffset>
            </wp:positionV>
            <wp:extent cx="685800" cy="596900"/>
            <wp:effectExtent l="0" t="0" r="0" b="0"/>
            <wp:wrapNone/>
            <wp:docPr id="2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cs="Cambria;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8800</wp:posOffset>
            </wp:positionH>
            <wp:positionV relativeFrom="paragraph">
              <wp:posOffset>77470</wp:posOffset>
            </wp:positionV>
            <wp:extent cx="546735" cy="735965"/>
            <wp:effectExtent l="0" t="0" r="0" b="0"/>
            <wp:wrapTight wrapText="bothSides">
              <wp:wrapPolygon edited="0">
                <wp:start x="-993" y="0"/>
                <wp:lineTo x="-993" y="20868"/>
                <wp:lineTo x="22073" y="20868"/>
                <wp:lineTo x="22073" y="0"/>
                <wp:lineTo x="-993" y="0"/>
              </wp:wrapPolygon>
            </wp:wrapTight>
            <wp:docPr id="2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</w:rPr>
        <w:t xml:space="preserve">                                                    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85165</wp:posOffset>
            </wp:positionH>
            <wp:positionV relativeFrom="paragraph">
              <wp:posOffset>131445</wp:posOffset>
            </wp:positionV>
            <wp:extent cx="1202055" cy="1371600"/>
            <wp:effectExtent l="0" t="0" r="0" b="0"/>
            <wp:wrapTight wrapText="bothSides">
              <wp:wrapPolygon edited="0">
                <wp:start x="-453" y="0"/>
                <wp:lineTo x="-453" y="21198"/>
                <wp:lineTo x="21448" y="21198"/>
                <wp:lineTo x="21448" y="0"/>
                <wp:lineTo x="-453" y="0"/>
              </wp:wrapPolygon>
            </wp:wrapTight>
            <wp:docPr id="2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131445</wp:posOffset>
            </wp:positionV>
            <wp:extent cx="1371600" cy="1077595"/>
            <wp:effectExtent l="0" t="0" r="0" b="0"/>
            <wp:wrapTight wrapText="bothSides">
              <wp:wrapPolygon edited="0">
                <wp:start x="-397" y="0"/>
                <wp:lineTo x="-397" y="21379"/>
                <wp:lineTo x="21600" y="21379"/>
                <wp:lineTo x="21600" y="0"/>
                <wp:lineTo x="-397" y="0"/>
              </wp:wrapPolygon>
            </wp:wrapTight>
            <wp:docPr id="2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131445</wp:posOffset>
            </wp:positionV>
            <wp:extent cx="706120" cy="876300"/>
            <wp:effectExtent l="0" t="0" r="0" b="0"/>
            <wp:wrapTight wrapText="bothSides">
              <wp:wrapPolygon edited="0">
                <wp:start x="-774" y="0"/>
                <wp:lineTo x="-774" y="21283"/>
                <wp:lineTo x="21753" y="21283"/>
                <wp:lineTo x="21753" y="0"/>
                <wp:lineTo x="-774" y="0"/>
              </wp:wrapPolygon>
            </wp:wrapTight>
            <wp:docPr id="3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55445</wp:posOffset>
            </wp:positionH>
            <wp:positionV relativeFrom="paragraph">
              <wp:posOffset>272415</wp:posOffset>
            </wp:positionV>
            <wp:extent cx="482600" cy="307975"/>
            <wp:effectExtent l="0" t="0" r="0" b="0"/>
            <wp:wrapTight wrapText="bothSides">
              <wp:wrapPolygon edited="0">
                <wp:start x="-1134" y="0"/>
                <wp:lineTo x="-1134" y="21373"/>
                <wp:lineTo x="21600" y="21373"/>
                <wp:lineTo x="21600" y="0"/>
                <wp:lineTo x="-1134" y="0"/>
              </wp:wrapPolygon>
            </wp:wrapTight>
            <wp:docPr id="3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12645</wp:posOffset>
            </wp:positionH>
            <wp:positionV relativeFrom="paragraph">
              <wp:posOffset>43815</wp:posOffset>
            </wp:positionV>
            <wp:extent cx="685800" cy="1143000"/>
            <wp:effectExtent l="0" t="0" r="0" b="0"/>
            <wp:wrapTight wrapText="bothSides">
              <wp:wrapPolygon edited="0">
                <wp:start x="-794" y="0"/>
                <wp:lineTo x="-794" y="21118"/>
                <wp:lineTo x="21591" y="21118"/>
                <wp:lineTo x="21591" y="0"/>
                <wp:lineTo x="-794" y="0"/>
              </wp:wrapPolygon>
            </wp:wrapTight>
            <wp:docPr id="3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534670</wp:posOffset>
            </wp:positionV>
            <wp:extent cx="4114800" cy="2514600"/>
            <wp:effectExtent l="0" t="0" r="0" b="0"/>
            <wp:wrapNone/>
            <wp:docPr id="3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“</w:t>
      </w:r>
      <w:r>
        <w:rPr>
          <w:sz w:val="40"/>
        </w:rPr>
        <w:t>Uh-oh,” said Wagner.  He had not mad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</w:t>
      </w:r>
      <w:r>
        <w:rPr>
          <w:sz w:val="40"/>
          <w:shd w:fill="CC99FF" w:val="clear"/>
        </w:rPr>
        <w:t>any</w:t>
      </w:r>
      <w:r>
        <w:rPr>
          <w:sz w:val="40"/>
          <w:shd w:fill="CCFFCC" w:val="clear"/>
        </w:rPr>
        <w:t xml:space="preserve">thing </w:t>
      </w:r>
      <w:r>
        <w:rPr>
          <w:sz w:val="40"/>
        </w:rPr>
        <w:t>yet.</w:t>
      </w:r>
      <w:r>
        <w:rPr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1143000" cy="95250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Lulu mad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walkie-talkie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0200</wp:posOffset>
            </wp:positionH>
            <wp:positionV relativeFrom="paragraph">
              <wp:posOffset>165100</wp:posOffset>
            </wp:positionV>
            <wp:extent cx="585470" cy="788035"/>
            <wp:effectExtent l="0" t="0" r="0" b="0"/>
            <wp:wrapTight wrapText="bothSides">
              <wp:wrapPolygon edited="0">
                <wp:start x="-319" y="0"/>
                <wp:lineTo x="-319" y="21277"/>
                <wp:lineTo x="21600" y="21277"/>
                <wp:lineTo x="21600" y="0"/>
                <wp:lineTo x="-319" y="0"/>
              </wp:wrapPolygon>
            </wp:wrapTight>
            <wp:docPr id="3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0</wp:posOffset>
            </wp:positionH>
            <wp:positionV relativeFrom="paragraph">
              <wp:posOffset>140970</wp:posOffset>
            </wp:positionV>
            <wp:extent cx="685800" cy="685800"/>
            <wp:effectExtent l="0" t="0" r="0" b="0"/>
            <wp:wrapTight wrapText="bothSides">
              <wp:wrapPolygon edited="0">
                <wp:start x="-147" y="0"/>
                <wp:lineTo x="-147" y="21194"/>
                <wp:lineTo x="21600" y="21194"/>
                <wp:lineTo x="21600" y="0"/>
                <wp:lineTo x="-147" y="0"/>
              </wp:wrapPolygon>
            </wp:wrapTight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“</w:t>
      </w:r>
      <w:r>
        <w:rPr>
          <w:sz w:val="40"/>
        </w:rPr>
        <w:t>I was go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do that!” said Wagn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281940</wp:posOffset>
            </wp:positionV>
            <wp:extent cx="1828800" cy="112712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>I mad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</w:t>
      </w:r>
      <w:r>
        <w:rPr>
          <w:sz w:val="40"/>
          <w:shd w:fill="CC99FF" w:val="clear"/>
        </w:rPr>
        <w:t>air</w:t>
      </w:r>
      <w:r>
        <w:rPr>
          <w:sz w:val="40"/>
          <w:shd w:fill="CCFFCC" w:val="clear"/>
        </w:rPr>
        <w:t>planes</w:t>
      </w:r>
      <w:r>
        <w:rPr>
          <w:sz w:val="40"/>
        </w:rPr>
        <w:t>, said Bud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0</wp:posOffset>
            </wp:positionH>
            <wp:positionV relativeFrom="paragraph">
              <wp:posOffset>7342505</wp:posOffset>
            </wp:positionV>
            <wp:extent cx="2489200" cy="15367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92075</wp:posOffset>
            </wp:positionV>
            <wp:extent cx="990600" cy="1219200"/>
            <wp:effectExtent l="0" t="0" r="0" b="0"/>
            <wp:wrapTight wrapText="bothSides">
              <wp:wrapPolygon edited="0">
                <wp:start x="-207" y="0"/>
                <wp:lineTo x="-207" y="21260"/>
                <wp:lineTo x="21600" y="21260"/>
                <wp:lineTo x="21600" y="0"/>
                <wp:lineTo x="-207" y="0"/>
              </wp:wrapPolygon>
            </wp:wrapTight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2365" cy="99441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7635240</wp:posOffset>
            </wp:positionV>
            <wp:extent cx="1600200" cy="139700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14800</wp:posOffset>
            </wp:positionH>
            <wp:positionV relativeFrom="paragraph">
              <wp:posOffset>177165</wp:posOffset>
            </wp:positionV>
            <wp:extent cx="685800" cy="548640"/>
            <wp:effectExtent l="0" t="0" r="0" b="0"/>
            <wp:wrapTight wrapText="bothSides">
              <wp:wrapPolygon edited="0">
                <wp:start x="-147" y="0"/>
                <wp:lineTo x="-147" y="21194"/>
                <wp:lineTo x="21600" y="21194"/>
                <wp:lineTo x="21600" y="0"/>
                <wp:lineTo x="-147" y="0"/>
              </wp:wrapPolygon>
            </wp:wrapTight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“</w:t>
      </w:r>
      <w:r>
        <w:rPr>
          <w:sz w:val="40"/>
        </w:rPr>
        <w:t>I was go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do that!” said Wagn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enry showed how to get electricity from a pota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71800</wp:posOffset>
            </wp:positionH>
            <wp:positionV relativeFrom="paragraph">
              <wp:posOffset>65405</wp:posOffset>
            </wp:positionV>
            <wp:extent cx="711200" cy="454025"/>
            <wp:effectExtent l="0" t="0" r="0" b="0"/>
            <wp:wrapTight wrapText="bothSides">
              <wp:wrapPolygon edited="0">
                <wp:start x="1104" y="0"/>
                <wp:lineTo x="-108" y="1843"/>
                <wp:lineTo x="-108" y="11932"/>
                <wp:lineTo x="773" y="13497"/>
                <wp:lineTo x="1215" y="13638"/>
                <wp:lineTo x="1104" y="15344"/>
                <wp:lineTo x="1438" y="15770"/>
                <wp:lineTo x="3210" y="15912"/>
                <wp:lineTo x="3210" y="16624"/>
                <wp:lineTo x="4982" y="18044"/>
                <wp:lineTo x="8636" y="20318"/>
                <wp:lineTo x="9189" y="20885"/>
                <wp:lineTo x="12514" y="21312"/>
                <wp:lineTo x="19161" y="21312"/>
                <wp:lineTo x="20378" y="20745"/>
                <wp:lineTo x="21600" y="18470"/>
                <wp:lineTo x="21600" y="9376"/>
                <wp:lineTo x="21374" y="8664"/>
                <wp:lineTo x="20378" y="6817"/>
                <wp:lineTo x="19604" y="6817"/>
                <wp:lineTo x="19161" y="5540"/>
                <wp:lineTo x="18939" y="5111"/>
                <wp:lineTo x="17830" y="4543"/>
                <wp:lineTo x="17830" y="3834"/>
                <wp:lineTo x="17609" y="3408"/>
                <wp:lineTo x="16390" y="2270"/>
                <wp:lineTo x="16390" y="1702"/>
                <wp:lineTo x="11073" y="0"/>
                <wp:lineTo x="1104" y="0"/>
              </wp:wrapPolygon>
            </wp:wrapTight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357505</wp:posOffset>
            </wp:positionV>
            <wp:extent cx="685800" cy="586105"/>
            <wp:effectExtent l="0" t="0" r="0" b="0"/>
            <wp:wrapTight wrapText="bothSides">
              <wp:wrapPolygon edited="0">
                <wp:start x="4188" y="0"/>
                <wp:lineTo x="3218" y="2007"/>
                <wp:lineTo x="104" y="2507"/>
                <wp:lineTo x="-107" y="2634"/>
                <wp:lineTo x="-107" y="13306"/>
                <wp:lineTo x="642" y="13934"/>
                <wp:lineTo x="2036" y="14185"/>
                <wp:lineTo x="4188" y="16069"/>
                <wp:lineTo x="6551" y="17954"/>
                <wp:lineTo x="6551" y="21345"/>
                <wp:lineTo x="15795" y="21345"/>
                <wp:lineTo x="15901" y="21345"/>
                <wp:lineTo x="16223" y="20089"/>
                <wp:lineTo x="20629" y="18582"/>
                <wp:lineTo x="20735" y="18081"/>
                <wp:lineTo x="20307" y="17954"/>
                <wp:lineTo x="20735" y="16948"/>
                <wp:lineTo x="20735" y="16069"/>
                <wp:lineTo x="21383" y="15191"/>
                <wp:lineTo x="21273" y="14689"/>
                <wp:lineTo x="20845" y="14061"/>
                <wp:lineTo x="20629" y="10542"/>
                <wp:lineTo x="18481" y="9914"/>
                <wp:lineTo x="20413" y="8034"/>
                <wp:lineTo x="20735" y="6149"/>
                <wp:lineTo x="21273" y="5899"/>
                <wp:lineTo x="21600" y="5143"/>
                <wp:lineTo x="21600" y="0"/>
                <wp:lineTo x="4188" y="0"/>
              </wp:wrapPolygon>
            </wp:wrapTight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14400</wp:posOffset>
            </wp:positionH>
            <wp:positionV relativeFrom="paragraph">
              <wp:posOffset>128905</wp:posOffset>
            </wp:positionV>
            <wp:extent cx="952500" cy="875030"/>
            <wp:effectExtent l="0" t="0" r="0" b="0"/>
            <wp:wrapTight wrapText="bothSides">
              <wp:wrapPolygon edited="0">
                <wp:start x="5542" y="0"/>
                <wp:lineTo x="3645" y="940"/>
                <wp:lineTo x="3204" y="1348"/>
                <wp:lineTo x="2768" y="2155"/>
                <wp:lineTo x="1749" y="3236"/>
                <wp:lineTo x="1163" y="4047"/>
                <wp:lineTo x="-142" y="5395"/>
                <wp:lineTo x="-142" y="14440"/>
                <wp:lineTo x="140" y="15522"/>
                <wp:lineTo x="2622" y="17141"/>
                <wp:lineTo x="3204" y="17278"/>
                <wp:lineTo x="3354" y="19301"/>
                <wp:lineTo x="4814" y="19437"/>
                <wp:lineTo x="4373" y="21326"/>
                <wp:lineTo x="17215" y="21326"/>
                <wp:lineTo x="17070" y="20518"/>
                <wp:lineTo x="16342" y="19437"/>
                <wp:lineTo x="18676" y="19301"/>
                <wp:lineTo x="18826" y="17278"/>
                <wp:lineTo x="19553" y="17141"/>
                <wp:lineTo x="21158" y="15792"/>
                <wp:lineTo x="21158" y="15115"/>
                <wp:lineTo x="21600" y="14171"/>
                <wp:lineTo x="21600" y="5666"/>
                <wp:lineTo x="21013" y="4318"/>
                <wp:lineTo x="19989" y="3777"/>
                <wp:lineTo x="19553" y="3103"/>
                <wp:lineTo x="17657" y="1210"/>
                <wp:lineTo x="17511" y="673"/>
                <wp:lineTo x="16924" y="0"/>
                <wp:lineTo x="5542" y="0"/>
              </wp:wrapPolygon>
            </wp:wrapTight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65405</wp:posOffset>
            </wp:positionV>
            <wp:extent cx="1028700" cy="1104900"/>
            <wp:effectExtent l="0" t="0" r="0" b="0"/>
            <wp:wrapTight wrapText="bothSides">
              <wp:wrapPolygon edited="0">
                <wp:start x="7994" y="0"/>
                <wp:lineTo x="6392" y="1183"/>
                <wp:lineTo x="5995" y="1578"/>
                <wp:lineTo x="6392" y="2101"/>
                <wp:lineTo x="4194" y="2500"/>
                <wp:lineTo x="3591" y="2894"/>
                <wp:lineTo x="3591" y="4212"/>
                <wp:lineTo x="1592" y="6052"/>
                <wp:lineTo x="-3" y="6974"/>
                <wp:lineTo x="-200" y="7241"/>
                <wp:lineTo x="-200" y="9476"/>
                <wp:lineTo x="593" y="10398"/>
                <wp:lineTo x="1592" y="10665"/>
                <wp:lineTo x="7796" y="12637"/>
                <wp:lineTo x="7796" y="12771"/>
                <wp:lineTo x="8193" y="14749"/>
                <wp:lineTo x="3797" y="16856"/>
                <wp:lineTo x="3797" y="21330"/>
                <wp:lineTo x="21591" y="21330"/>
                <wp:lineTo x="21591" y="16856"/>
                <wp:lineTo x="21393" y="15144"/>
                <wp:lineTo x="20996" y="14749"/>
                <wp:lineTo x="21591" y="12771"/>
                <wp:lineTo x="21591" y="2894"/>
                <wp:lineTo x="21195" y="2500"/>
                <wp:lineTo x="19592" y="2101"/>
                <wp:lineTo x="19195" y="0"/>
                <wp:lineTo x="7994" y="0"/>
              </wp:wrapPolygon>
            </wp:wrapTight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</w:rPr>
        <w:t>Wagner did not mak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nything ye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Pearl?”  Wagner sai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00600</wp:posOffset>
            </wp:positionH>
            <wp:positionV relativeFrom="paragraph">
              <wp:posOffset>471805</wp:posOffset>
            </wp:positionV>
            <wp:extent cx="1371600" cy="1271905"/>
            <wp:effectExtent l="0" t="0" r="0" b="0"/>
            <wp:wrapTight wrapText="bothSides">
              <wp:wrapPolygon edited="0">
                <wp:start x="-138" y="0"/>
                <wp:lineTo x="-138" y="4239"/>
                <wp:lineTo x="1718" y="6167"/>
                <wp:lineTo x="1451" y="7323"/>
                <wp:lineTo x="1451" y="8740"/>
                <wp:lineTo x="1588" y="10412"/>
                <wp:lineTo x="1985" y="12339"/>
                <wp:lineTo x="1985" y="14397"/>
                <wp:lineTo x="-138" y="15423"/>
                <wp:lineTo x="-138" y="21335"/>
                <wp:lineTo x="19606" y="21335"/>
                <wp:lineTo x="19873" y="21080"/>
                <wp:lineTo x="19742" y="20440"/>
                <wp:lineTo x="20270" y="19923"/>
                <wp:lineTo x="20270" y="18507"/>
                <wp:lineTo x="19742" y="18382"/>
                <wp:lineTo x="20003" y="17866"/>
                <wp:lineTo x="20003" y="16455"/>
                <wp:lineTo x="19742" y="14653"/>
                <wp:lineTo x="20668" y="14266"/>
                <wp:lineTo x="21593" y="13751"/>
                <wp:lineTo x="21593" y="10667"/>
                <wp:lineTo x="12186" y="10151"/>
                <wp:lineTo x="13379" y="9126"/>
                <wp:lineTo x="13646" y="6167"/>
                <wp:lineTo x="15104" y="6036"/>
                <wp:lineTo x="16824" y="3979"/>
                <wp:lineTo x="16694" y="0"/>
                <wp:lineTo x="-138" y="0"/>
              </wp:wrapPolygon>
            </wp:wrapTight>
            <wp:docPr id="4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“</w:t>
      </w:r>
      <w:r>
        <w:rPr>
          <w:sz w:val="40"/>
          <w:shd w:fill="00FFFF" w:val="clear"/>
        </w:rPr>
        <w:t>Remember</w:t>
      </w:r>
      <w:r>
        <w:rPr>
          <w:sz w:val="40"/>
        </w:rPr>
        <w:t xml:space="preserve"> how I helped you put your </w:t>
      </w:r>
      <w:r>
        <w:rPr>
          <w:sz w:val="40"/>
          <w:shd w:fill="99CCFF" w:val="clear"/>
        </w:rPr>
        <w:t>robot</w:t>
      </w:r>
      <w:r>
        <w:rPr>
          <w:sz w:val="40"/>
        </w:rPr>
        <w:t xml:space="preserve"> together.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71800</wp:posOffset>
            </wp:positionH>
            <wp:positionV relativeFrom="paragraph">
              <wp:posOffset>116840</wp:posOffset>
            </wp:positionV>
            <wp:extent cx="1600200" cy="1765300"/>
            <wp:effectExtent l="0" t="0" r="0" b="0"/>
            <wp:wrapTight wrapText="bothSides">
              <wp:wrapPolygon edited="0">
                <wp:start x="-133" y="0"/>
                <wp:lineTo x="-133" y="1909"/>
                <wp:lineTo x="1762" y="3597"/>
                <wp:lineTo x="131" y="4046"/>
                <wp:lineTo x="-133" y="4272"/>
                <wp:lineTo x="-133" y="12710"/>
                <wp:lineTo x="675" y="14397"/>
                <wp:lineTo x="-133" y="15073"/>
                <wp:lineTo x="-133" y="21373"/>
                <wp:lineTo x="21595" y="21373"/>
                <wp:lineTo x="21595" y="15073"/>
                <wp:lineTo x="21189" y="14847"/>
                <wp:lineTo x="18336" y="14397"/>
                <wp:lineTo x="21595" y="12710"/>
                <wp:lineTo x="21595" y="4272"/>
                <wp:lineTo x="21325" y="4160"/>
                <wp:lineTo x="16976" y="3597"/>
                <wp:lineTo x="21595" y="1909"/>
                <wp:lineTo x="21595" y="0"/>
                <wp:lineTo x="-133" y="0"/>
              </wp:wrapPolygon>
            </wp:wrapTight>
            <wp:docPr id="4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 xml:space="preserve">I </w:t>
      </w:r>
      <w:r>
        <w:rPr>
          <w:sz w:val="40"/>
          <w:shd w:fill="00FFFF" w:val="clear"/>
        </w:rPr>
        <w:t>remember</w:t>
      </w:r>
      <w:r>
        <w:rPr>
          <w:sz w:val="40"/>
        </w:rPr>
        <w:t>,” said Pear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  <w:shd w:fill="00FFFF" w:val="clear"/>
        </w:rPr>
        <w:t xml:space="preserve">Remember </w:t>
      </w:r>
      <w:r>
        <w:rPr>
          <w:sz w:val="40"/>
        </w:rPr>
        <w:t>how I glued and taped the boxes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19050</wp:posOffset>
            </wp:positionV>
            <wp:extent cx="698500" cy="516890"/>
            <wp:effectExtent l="0" t="0" r="0" b="0"/>
            <wp:wrapTight wrapText="bothSides">
              <wp:wrapPolygon edited="0">
                <wp:start x="-781" y="0"/>
                <wp:lineTo x="-781" y="21226"/>
                <wp:lineTo x="21201" y="21226"/>
                <wp:lineTo x="21201" y="0"/>
                <wp:lineTo x="-781" y="0"/>
              </wp:wrapPolygon>
            </wp:wrapTight>
            <wp:docPr id="4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057400</wp:posOffset>
            </wp:positionH>
            <wp:positionV relativeFrom="paragraph">
              <wp:posOffset>19050</wp:posOffset>
            </wp:positionV>
            <wp:extent cx="457200" cy="685800"/>
            <wp:effectExtent l="0" t="0" r="0" b="0"/>
            <wp:wrapTight wrapText="bothSides">
              <wp:wrapPolygon edited="0">
                <wp:start x="-1196" y="0"/>
                <wp:lineTo x="-1196" y="20796"/>
                <wp:lineTo x="21600" y="20796"/>
                <wp:lineTo x="21600" y="0"/>
                <wp:lineTo x="-1196" y="0"/>
              </wp:wrapPolygon>
            </wp:wrapTight>
            <wp:docPr id="5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0" r="-15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 xml:space="preserve">I </w:t>
      </w:r>
      <w:r>
        <w:rPr>
          <w:sz w:val="40"/>
          <w:shd w:fill="00FFFF" w:val="clear"/>
        </w:rPr>
        <w:t>remember</w:t>
      </w:r>
      <w:r>
        <w:rPr>
          <w:sz w:val="40"/>
        </w:rPr>
        <w:t>,” said Pear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>Wagner and I mad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</w:t>
      </w:r>
      <w:r>
        <w:rPr>
          <w:sz w:val="40"/>
          <w:shd w:fill="99CCFF" w:val="clear"/>
        </w:rPr>
        <w:t>robot</w:t>
      </w:r>
      <w:r>
        <w:rPr>
          <w:sz w:val="40"/>
        </w:rPr>
        <w:t>,” said Pear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Pearl pulled the </w:t>
      </w:r>
      <w:r>
        <w:rPr>
          <w:sz w:val="40"/>
          <w:shd w:fill="99CCFF" w:val="clear"/>
        </w:rPr>
        <w:t>robot’s</w:t>
      </w:r>
      <w:r>
        <w:rPr>
          <w:sz w:val="40"/>
        </w:rPr>
        <w:t xml:space="preserve"> str</w:t>
      </w:r>
      <w:r>
        <w:rPr>
          <w:sz w:val="40"/>
          <w:shd w:fill="FFFF99" w:val="clear"/>
        </w:rPr>
        <w:t>ing</w:t>
      </w:r>
      <w:r>
        <w:rPr>
          <w:sz w:val="40"/>
        </w:rPr>
        <w:t>.  She pulled too hard.  The robot broke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28800</wp:posOffset>
            </wp:positionH>
            <wp:positionV relativeFrom="paragraph">
              <wp:posOffset>243205</wp:posOffset>
            </wp:positionV>
            <wp:extent cx="2057400" cy="1143000"/>
            <wp:effectExtent l="0" t="0" r="0" b="0"/>
            <wp:wrapTight wrapText="bothSides">
              <wp:wrapPolygon edited="0">
                <wp:start x="-69" y="0"/>
                <wp:lineTo x="-69" y="21320"/>
                <wp:lineTo x="21600" y="21320"/>
                <wp:lineTo x="21600" y="0"/>
                <wp:lineTo x="-69" y="0"/>
              </wp:wrapPolygon>
            </wp:wrapTight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Uh-oh,” said Wagn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8600</wp:posOffset>
            </wp:positionH>
            <wp:positionV relativeFrom="paragraph">
              <wp:posOffset>67945</wp:posOffset>
            </wp:positionV>
            <wp:extent cx="4114800" cy="2514600"/>
            <wp:effectExtent l="0" t="0" r="0" b="0"/>
            <wp:wrapTight wrapText="bothSides">
              <wp:wrapPolygon edited="0">
                <wp:start x="-53" y="0"/>
                <wp:lineTo x="-53" y="21434"/>
                <wp:lineTo x="21600" y="21434"/>
                <wp:lineTo x="21600" y="0"/>
                <wp:lineTo x="-53" y="0"/>
              </wp:wrapPolygon>
            </wp:wrapTight>
            <wp:docPr id="5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0</wp:posOffset>
            </wp:positionH>
            <wp:positionV relativeFrom="paragraph">
              <wp:posOffset>457200</wp:posOffset>
            </wp:positionV>
            <wp:extent cx="2971800" cy="2692400"/>
            <wp:effectExtent l="0" t="0" r="0" b="0"/>
            <wp:wrapTight wrapText="bothSides">
              <wp:wrapPolygon edited="0">
                <wp:start x="-121" y="0"/>
                <wp:lineTo x="-121" y="21413"/>
                <wp:lineTo x="21600" y="21413"/>
                <wp:lineTo x="21600" y="0"/>
                <wp:lineTo x="-121" y="0"/>
              </wp:wrapPolygon>
            </wp:wrapTight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“</w:t>
      </w:r>
      <w:r>
        <w:rPr>
          <w:sz w:val="40"/>
        </w:rPr>
        <w:t>Wagner and Pearl have more work to do,” said Ms. Star.</w:t>
      </w:r>
      <w:r>
        <w:rPr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Wagner and I will do all the work together.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67945</wp:posOffset>
            </wp:positionV>
            <wp:extent cx="2057400" cy="2514600"/>
            <wp:effectExtent l="0" t="0" r="0" b="0"/>
            <wp:wrapTight wrapText="bothSides">
              <wp:wrapPolygon edited="0">
                <wp:start x="-133" y="0"/>
                <wp:lineTo x="-133" y="1909"/>
                <wp:lineTo x="1762" y="3597"/>
                <wp:lineTo x="131" y="4046"/>
                <wp:lineTo x="-133" y="4272"/>
                <wp:lineTo x="-133" y="12710"/>
                <wp:lineTo x="675" y="14397"/>
                <wp:lineTo x="-133" y="15073"/>
                <wp:lineTo x="-133" y="21373"/>
                <wp:lineTo x="21595" y="21373"/>
                <wp:lineTo x="21595" y="15073"/>
                <wp:lineTo x="21189" y="14847"/>
                <wp:lineTo x="18336" y="14397"/>
                <wp:lineTo x="21595" y="12710"/>
                <wp:lineTo x="21595" y="4272"/>
                <wp:lineTo x="21325" y="4160"/>
                <wp:lineTo x="16976" y="3597"/>
                <wp:lineTo x="21595" y="1909"/>
                <wp:lineTo x="21595" y="0"/>
                <wp:lineTo x="-133" y="0"/>
              </wp:wrapPolygon>
            </wp:wrapTight>
            <wp:docPr id="5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233045</wp:posOffset>
            </wp:positionV>
            <wp:extent cx="2286000" cy="1943100"/>
            <wp:effectExtent l="0" t="0" r="0" b="0"/>
            <wp:wrapTight wrapText="bothSides">
              <wp:wrapPolygon edited="0">
                <wp:start x="-138" y="0"/>
                <wp:lineTo x="-138" y="4239"/>
                <wp:lineTo x="1718" y="6167"/>
                <wp:lineTo x="1451" y="7323"/>
                <wp:lineTo x="1451" y="8740"/>
                <wp:lineTo x="1588" y="10412"/>
                <wp:lineTo x="1985" y="12339"/>
                <wp:lineTo x="1985" y="14397"/>
                <wp:lineTo x="-138" y="15423"/>
                <wp:lineTo x="-138" y="21335"/>
                <wp:lineTo x="19606" y="21335"/>
                <wp:lineTo x="19873" y="21080"/>
                <wp:lineTo x="19742" y="20440"/>
                <wp:lineTo x="20270" y="19923"/>
                <wp:lineTo x="20270" y="18507"/>
                <wp:lineTo x="19742" y="18382"/>
                <wp:lineTo x="20003" y="17866"/>
                <wp:lineTo x="20003" y="16455"/>
                <wp:lineTo x="19742" y="14653"/>
                <wp:lineTo x="20668" y="14266"/>
                <wp:lineTo x="21593" y="13751"/>
                <wp:lineTo x="21593" y="10667"/>
                <wp:lineTo x="12186" y="10151"/>
                <wp:lineTo x="13379" y="9126"/>
                <wp:lineTo x="13646" y="6167"/>
                <wp:lineTo x="15104" y="6036"/>
                <wp:lineTo x="16824" y="3979"/>
                <wp:lineTo x="16694" y="0"/>
                <wp:lineTo x="-138" y="0"/>
              </wp:wrapPolygon>
            </wp:wrapTight>
            <wp:docPr id="5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-776605</wp:posOffset>
            </wp:positionV>
            <wp:extent cx="1143000" cy="1034415"/>
            <wp:effectExtent l="0" t="0" r="0" b="0"/>
            <wp:wrapTight wrapText="bothSides">
              <wp:wrapPolygon edited="0">
                <wp:start x="14609" y="0"/>
                <wp:lineTo x="2059" y="1716"/>
                <wp:lineTo x="-154" y="3923"/>
                <wp:lineTo x="-154" y="9201"/>
                <wp:lineTo x="156" y="9692"/>
                <wp:lineTo x="789" y="9816"/>
                <wp:lineTo x="2059" y="11657"/>
                <wp:lineTo x="1901" y="14477"/>
                <wp:lineTo x="2537" y="15706"/>
                <wp:lineTo x="2059" y="16318"/>
                <wp:lineTo x="2379" y="16810"/>
                <wp:lineTo x="9207" y="17667"/>
                <wp:lineTo x="2217" y="17916"/>
                <wp:lineTo x="2217" y="18650"/>
                <wp:lineTo x="7937" y="19633"/>
                <wp:lineTo x="8095" y="21228"/>
                <wp:lineTo x="13019" y="21228"/>
                <wp:lineTo x="13177" y="21228"/>
                <wp:lineTo x="13336" y="20246"/>
                <wp:lineTo x="13336" y="19633"/>
                <wp:lineTo x="12224" y="17667"/>
                <wp:lineTo x="12224" y="15706"/>
                <wp:lineTo x="14448" y="15584"/>
                <wp:lineTo x="16991" y="14601"/>
                <wp:lineTo x="16991" y="13740"/>
                <wp:lineTo x="18418" y="13619"/>
                <wp:lineTo x="19530" y="12761"/>
                <wp:lineTo x="19372" y="8588"/>
                <wp:lineTo x="18898" y="7975"/>
                <wp:lineTo x="18102" y="7729"/>
                <wp:lineTo x="19530" y="6256"/>
                <wp:lineTo x="21279" y="5764"/>
                <wp:lineTo x="21600" y="5519"/>
                <wp:lineTo x="21600" y="0"/>
                <wp:lineTo x="14609" y="0"/>
              </wp:wrapPolygon>
            </wp:wrapTight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The Science Fai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40"/>
        </w:rPr>
        <w:t>On Science Fair Day, Pearl and Wagner were work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on their </w:t>
      </w:r>
      <w:r>
        <w:rPr>
          <w:sz w:val="40"/>
          <w:shd w:fill="99CCFF" w:val="clear"/>
        </w:rPr>
        <w:t>robot</w:t>
      </w:r>
      <w:r>
        <w:rPr>
          <w:sz w:val="40"/>
        </w:rPr>
        <w:t xml:space="preserve">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After they finished they went to the gym with their </w:t>
      </w:r>
      <w:r>
        <w:rPr>
          <w:sz w:val="40"/>
          <w:shd w:fill="99CCFF" w:val="clear"/>
        </w:rPr>
        <w:t>robo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saw a boy with an ant farm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00200</wp:posOffset>
            </wp:positionH>
            <wp:positionV relativeFrom="paragraph">
              <wp:posOffset>116840</wp:posOffset>
            </wp:positionV>
            <wp:extent cx="2120900" cy="1612900"/>
            <wp:effectExtent l="0" t="0" r="0" b="0"/>
            <wp:wrapTight wrapText="bothSides">
              <wp:wrapPolygon edited="0">
                <wp:start x="17917" y="890"/>
                <wp:lineTo x="4066" y="1529"/>
                <wp:lineTo x="1741" y="1787"/>
                <wp:lineTo x="1741" y="2937"/>
                <wp:lineTo x="1062" y="4981"/>
                <wp:lineTo x="1159" y="13034"/>
                <wp:lineTo x="481" y="15205"/>
                <wp:lineTo x="-93" y="16739"/>
                <wp:lineTo x="-93" y="21084"/>
                <wp:lineTo x="1353" y="21212"/>
                <wp:lineTo x="16559" y="21340"/>
                <wp:lineTo x="18206" y="21340"/>
                <wp:lineTo x="20629" y="21212"/>
                <wp:lineTo x="21305" y="20829"/>
                <wp:lineTo x="20918" y="16994"/>
                <wp:lineTo x="20629" y="16227"/>
                <wp:lineTo x="20143" y="15205"/>
                <wp:lineTo x="20240" y="13162"/>
                <wp:lineTo x="20918" y="11115"/>
                <wp:lineTo x="21016" y="2040"/>
                <wp:lineTo x="20822" y="1657"/>
                <wp:lineTo x="20048" y="890"/>
                <wp:lineTo x="17917" y="890"/>
              </wp:wrapPolygon>
            </wp:wrapTight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saw a girl playing music for plants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371600</wp:posOffset>
            </wp:positionH>
            <wp:positionV relativeFrom="paragraph">
              <wp:posOffset>237490</wp:posOffset>
            </wp:positionV>
            <wp:extent cx="914400" cy="578485"/>
            <wp:effectExtent l="0" t="0" r="0" b="0"/>
            <wp:wrapTight wrapText="bothSides">
              <wp:wrapPolygon edited="0">
                <wp:start x="5128" y="633"/>
                <wp:lineTo x="638" y="3332"/>
                <wp:lineTo x="638" y="5237"/>
                <wp:lineTo x="1279" y="5874"/>
                <wp:lineTo x="7268" y="8097"/>
                <wp:lineTo x="423" y="10797"/>
                <wp:lineTo x="-209" y="11909"/>
                <wp:lineTo x="-209" y="20167"/>
                <wp:lineTo x="-5" y="20802"/>
                <wp:lineTo x="638" y="21280"/>
                <wp:lineTo x="21600" y="21280"/>
                <wp:lineTo x="21168" y="20960"/>
                <wp:lineTo x="18389" y="18579"/>
                <wp:lineTo x="18176" y="18421"/>
                <wp:lineTo x="19244" y="15719"/>
                <wp:lineTo x="19885" y="13656"/>
                <wp:lineTo x="19885" y="13338"/>
                <wp:lineTo x="21600" y="10956"/>
                <wp:lineTo x="21600" y="1426"/>
                <wp:lineTo x="19672" y="633"/>
                <wp:lineTo x="5128" y="633"/>
              </wp:wrapPolygon>
            </wp:wrapTight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86000</wp:posOffset>
            </wp:positionH>
            <wp:positionV relativeFrom="paragraph">
              <wp:posOffset>67945</wp:posOffset>
            </wp:positionV>
            <wp:extent cx="1371600" cy="1202055"/>
            <wp:effectExtent l="0" t="0" r="0" b="0"/>
            <wp:wrapTight wrapText="bothSides">
              <wp:wrapPolygon edited="0">
                <wp:start x="8298" y="0"/>
                <wp:lineTo x="8198" y="2255"/>
                <wp:lineTo x="6896" y="2679"/>
                <wp:lineTo x="4898" y="3950"/>
                <wp:lineTo x="4798" y="4656"/>
                <wp:lineTo x="5097" y="6773"/>
                <wp:lineTo x="1797" y="6773"/>
                <wp:lineTo x="-97" y="7479"/>
                <wp:lineTo x="-97" y="12419"/>
                <wp:lineTo x="1198" y="13408"/>
                <wp:lineTo x="98" y="13832"/>
                <wp:lineTo x="-97" y="13974"/>
                <wp:lineTo x="-97" y="19480"/>
                <wp:lineTo x="997" y="20186"/>
                <wp:lineTo x="3196" y="20327"/>
                <wp:lineTo x="3196" y="20890"/>
                <wp:lineTo x="6797" y="21313"/>
                <wp:lineTo x="10496" y="21313"/>
                <wp:lineTo x="17097" y="21313"/>
                <wp:lineTo x="18298" y="20890"/>
                <wp:lineTo x="18396" y="20750"/>
                <wp:lineTo x="18498" y="20186"/>
                <wp:lineTo x="18896" y="19197"/>
                <wp:lineTo x="18798" y="18068"/>
                <wp:lineTo x="19397" y="17926"/>
                <wp:lineTo x="21600" y="16655"/>
                <wp:lineTo x="21600" y="13832"/>
                <wp:lineTo x="21496" y="13691"/>
                <wp:lineTo x="20597" y="13549"/>
                <wp:lineTo x="20496" y="12561"/>
                <wp:lineTo x="17896" y="10726"/>
                <wp:lineTo x="18896" y="9454"/>
                <wp:lineTo x="20897" y="8891"/>
                <wp:lineTo x="21600" y="8184"/>
                <wp:lineTo x="21600" y="5503"/>
                <wp:lineTo x="20297" y="4233"/>
                <wp:lineTo x="17196" y="2255"/>
                <wp:lineTo x="17196" y="0"/>
                <wp:lineTo x="8298" y="0"/>
              </wp:wrapPolygon>
            </wp:wrapTight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</wp:posOffset>
            </wp:positionH>
            <wp:positionV relativeFrom="paragraph">
              <wp:posOffset>296545</wp:posOffset>
            </wp:positionV>
            <wp:extent cx="1092200" cy="1143000"/>
            <wp:effectExtent l="0" t="0" r="0" b="0"/>
            <wp:wrapTight wrapText="bothSides">
              <wp:wrapPolygon edited="0">
                <wp:start x="12206" y="0"/>
                <wp:lineTo x="12206" y="2878"/>
                <wp:lineTo x="11076" y="4318"/>
                <wp:lineTo x="11076" y="5758"/>
                <wp:lineTo x="9011" y="6295"/>
                <wp:lineTo x="7509" y="7377"/>
                <wp:lineTo x="6383" y="8638"/>
                <wp:lineTo x="5068" y="9716"/>
                <wp:lineTo x="4128" y="10797"/>
                <wp:lineTo x="4128" y="11518"/>
                <wp:lineTo x="3189" y="11697"/>
                <wp:lineTo x="3189" y="12416"/>
                <wp:lineTo x="3942" y="14396"/>
                <wp:lineTo x="2249" y="14755"/>
                <wp:lineTo x="-182" y="16378"/>
                <wp:lineTo x="-182" y="21238"/>
                <wp:lineTo x="9388" y="21238"/>
                <wp:lineTo x="9574" y="21238"/>
                <wp:lineTo x="10890" y="19977"/>
                <wp:lineTo x="12768" y="17635"/>
                <wp:lineTo x="12768" y="17276"/>
                <wp:lineTo x="14648" y="16557"/>
                <wp:lineTo x="15963" y="14755"/>
                <wp:lineTo x="16149" y="11518"/>
                <wp:lineTo x="18401" y="11335"/>
                <wp:lineTo x="21600" y="9716"/>
                <wp:lineTo x="21600" y="5218"/>
                <wp:lineTo x="16149" y="0"/>
                <wp:lineTo x="12206" y="0"/>
              </wp:wrapPolygon>
            </wp:wrapTight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29000</wp:posOffset>
            </wp:positionH>
            <wp:positionV relativeFrom="paragraph">
              <wp:posOffset>204470</wp:posOffset>
            </wp:positionV>
            <wp:extent cx="1600200" cy="1600200"/>
            <wp:effectExtent l="0" t="0" r="0" b="0"/>
            <wp:wrapTight wrapText="bothSides">
              <wp:wrapPolygon edited="0">
                <wp:start x="-137" y="0"/>
                <wp:lineTo x="-137" y="262"/>
                <wp:lineTo x="1112" y="1984"/>
                <wp:lineTo x="1250" y="2382"/>
                <wp:lineTo x="2923" y="4105"/>
                <wp:lineTo x="4039" y="6357"/>
                <wp:lineTo x="3621" y="8478"/>
                <wp:lineTo x="3063" y="9008"/>
                <wp:lineTo x="2785" y="9669"/>
                <wp:lineTo x="2923" y="11922"/>
                <wp:lineTo x="4595" y="12586"/>
                <wp:lineTo x="7522" y="12718"/>
                <wp:lineTo x="5990" y="14838"/>
                <wp:lineTo x="3621" y="16959"/>
                <wp:lineTo x="2367" y="18549"/>
                <wp:lineTo x="2087" y="19079"/>
                <wp:lineTo x="1528" y="19345"/>
                <wp:lineTo x="-137" y="20935"/>
                <wp:lineTo x="-137" y="21332"/>
                <wp:lineTo x="21600" y="21332"/>
                <wp:lineTo x="21456" y="20668"/>
                <wp:lineTo x="20342" y="19477"/>
                <wp:lineTo x="19505" y="19079"/>
                <wp:lineTo x="19505" y="18549"/>
                <wp:lineTo x="17973" y="17092"/>
                <wp:lineTo x="17415" y="16959"/>
                <wp:lineTo x="17556" y="10332"/>
                <wp:lineTo x="15605" y="8478"/>
                <wp:lineTo x="15465" y="8478"/>
                <wp:lineTo x="16021" y="6490"/>
                <wp:lineTo x="18114" y="4105"/>
                <wp:lineTo x="20622" y="1984"/>
                <wp:lineTo x="21600" y="527"/>
                <wp:lineTo x="21600" y="0"/>
                <wp:lineTo x="-137" y="0"/>
              </wp:wrapPolygon>
            </wp:wrapTight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They saw Henry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85800</wp:posOffset>
            </wp:positionH>
            <wp:positionV relativeFrom="paragraph">
              <wp:posOffset>287655</wp:posOffset>
            </wp:positionV>
            <wp:extent cx="952500" cy="875030"/>
            <wp:effectExtent l="0" t="0" r="0" b="0"/>
            <wp:wrapTight wrapText="bothSides">
              <wp:wrapPolygon edited="0">
                <wp:start x="5542" y="0"/>
                <wp:lineTo x="3645" y="940"/>
                <wp:lineTo x="3204" y="1348"/>
                <wp:lineTo x="2768" y="2155"/>
                <wp:lineTo x="1749" y="3236"/>
                <wp:lineTo x="1163" y="4047"/>
                <wp:lineTo x="-142" y="5395"/>
                <wp:lineTo x="-142" y="14440"/>
                <wp:lineTo x="140" y="15522"/>
                <wp:lineTo x="2622" y="17141"/>
                <wp:lineTo x="3204" y="17278"/>
                <wp:lineTo x="3354" y="19301"/>
                <wp:lineTo x="4814" y="19437"/>
                <wp:lineTo x="4373" y="21326"/>
                <wp:lineTo x="17215" y="21326"/>
                <wp:lineTo x="17070" y="20518"/>
                <wp:lineTo x="16342" y="19437"/>
                <wp:lineTo x="18676" y="19301"/>
                <wp:lineTo x="18826" y="17278"/>
                <wp:lineTo x="19553" y="17141"/>
                <wp:lineTo x="21158" y="15792"/>
                <wp:lineTo x="21158" y="15115"/>
                <wp:lineTo x="21600" y="14171"/>
                <wp:lineTo x="21600" y="5666"/>
                <wp:lineTo x="21013" y="4318"/>
                <wp:lineTo x="19989" y="3777"/>
                <wp:lineTo x="19553" y="3103"/>
                <wp:lineTo x="17657" y="1210"/>
                <wp:lineTo x="17511" y="673"/>
                <wp:lineTo x="16924" y="0"/>
                <wp:lineTo x="5542" y="0"/>
              </wp:wrapPolygon>
            </wp:wrapTight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743200</wp:posOffset>
            </wp:positionH>
            <wp:positionV relativeFrom="paragraph">
              <wp:posOffset>14605</wp:posOffset>
            </wp:positionV>
            <wp:extent cx="711200" cy="454025"/>
            <wp:effectExtent l="0" t="0" r="0" b="0"/>
            <wp:wrapTight wrapText="bothSides">
              <wp:wrapPolygon edited="0">
                <wp:start x="1104" y="0"/>
                <wp:lineTo x="-108" y="1843"/>
                <wp:lineTo x="-108" y="11932"/>
                <wp:lineTo x="773" y="13497"/>
                <wp:lineTo x="1215" y="13638"/>
                <wp:lineTo x="1104" y="15344"/>
                <wp:lineTo x="1438" y="15770"/>
                <wp:lineTo x="3210" y="15912"/>
                <wp:lineTo x="3210" y="16624"/>
                <wp:lineTo x="4982" y="18044"/>
                <wp:lineTo x="8636" y="20318"/>
                <wp:lineTo x="9189" y="20885"/>
                <wp:lineTo x="12514" y="21312"/>
                <wp:lineTo x="19161" y="21312"/>
                <wp:lineTo x="20378" y="20745"/>
                <wp:lineTo x="21600" y="18470"/>
                <wp:lineTo x="21600" y="9376"/>
                <wp:lineTo x="21374" y="8664"/>
                <wp:lineTo x="20378" y="6817"/>
                <wp:lineTo x="19604" y="6817"/>
                <wp:lineTo x="19161" y="5540"/>
                <wp:lineTo x="18939" y="5111"/>
                <wp:lineTo x="17830" y="4543"/>
                <wp:lineTo x="17830" y="3834"/>
                <wp:lineTo x="17609" y="3408"/>
                <wp:lineTo x="16390" y="2270"/>
                <wp:lineTo x="16390" y="1702"/>
                <wp:lineTo x="11073" y="0"/>
                <wp:lineTo x="1104" y="0"/>
              </wp:wrapPolygon>
            </wp:wrapTight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828800</wp:posOffset>
            </wp:positionH>
            <wp:positionV relativeFrom="paragraph">
              <wp:posOffset>243205</wp:posOffset>
            </wp:positionV>
            <wp:extent cx="685800" cy="586105"/>
            <wp:effectExtent l="0" t="0" r="0" b="0"/>
            <wp:wrapTight wrapText="bothSides">
              <wp:wrapPolygon edited="0">
                <wp:start x="4188" y="0"/>
                <wp:lineTo x="3218" y="2007"/>
                <wp:lineTo x="104" y="2507"/>
                <wp:lineTo x="-107" y="2634"/>
                <wp:lineTo x="-107" y="13306"/>
                <wp:lineTo x="642" y="13934"/>
                <wp:lineTo x="2036" y="14185"/>
                <wp:lineTo x="4188" y="16069"/>
                <wp:lineTo x="6551" y="17954"/>
                <wp:lineTo x="6551" y="21345"/>
                <wp:lineTo x="15795" y="21345"/>
                <wp:lineTo x="15901" y="21345"/>
                <wp:lineTo x="16223" y="20089"/>
                <wp:lineTo x="20629" y="18582"/>
                <wp:lineTo x="20735" y="18081"/>
                <wp:lineTo x="20307" y="17954"/>
                <wp:lineTo x="20735" y="16948"/>
                <wp:lineTo x="20735" y="16069"/>
                <wp:lineTo x="21383" y="15191"/>
                <wp:lineTo x="21273" y="14689"/>
                <wp:lineTo x="20845" y="14061"/>
                <wp:lineTo x="20629" y="10542"/>
                <wp:lineTo x="18481" y="9914"/>
                <wp:lineTo x="20413" y="8034"/>
                <wp:lineTo x="20735" y="6149"/>
                <wp:lineTo x="21273" y="5899"/>
                <wp:lineTo x="21600" y="5143"/>
                <wp:lineTo x="21600" y="0"/>
                <wp:lineTo x="4188" y="0"/>
              </wp:wrapPolygon>
            </wp:wrapTight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43000</wp:posOffset>
            </wp:positionH>
            <wp:positionV relativeFrom="paragraph">
              <wp:posOffset>2020570</wp:posOffset>
            </wp:positionV>
            <wp:extent cx="1028700" cy="1562100"/>
            <wp:effectExtent l="0" t="0" r="0" b="0"/>
            <wp:wrapNone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1143000" cy="1117600"/>
            <wp:effectExtent l="0" t="0" r="0" b="0"/>
            <wp:wrapTight wrapText="bothSides">
              <wp:wrapPolygon edited="0">
                <wp:start x="2252" y="0"/>
                <wp:lineTo x="2112" y="3653"/>
                <wp:lineTo x="1406" y="3765"/>
                <wp:lineTo x="-137" y="4911"/>
                <wp:lineTo x="-137" y="20338"/>
                <wp:lineTo x="1125" y="21368"/>
                <wp:lineTo x="1406" y="21368"/>
                <wp:lineTo x="12983" y="21368"/>
                <wp:lineTo x="13123" y="21368"/>
                <wp:lineTo x="15382" y="20226"/>
                <wp:lineTo x="15382" y="18282"/>
                <wp:lineTo x="15949" y="16339"/>
                <wp:lineTo x="16374" y="14624"/>
                <wp:lineTo x="16229" y="11539"/>
                <wp:lineTo x="15949" y="11311"/>
                <wp:lineTo x="14114" y="10966"/>
                <wp:lineTo x="15243" y="10052"/>
                <wp:lineTo x="15243" y="9824"/>
                <wp:lineTo x="14396" y="9139"/>
                <wp:lineTo x="15243" y="8681"/>
                <wp:lineTo x="15243" y="7652"/>
                <wp:lineTo x="14114" y="7312"/>
                <wp:lineTo x="14114" y="5825"/>
                <wp:lineTo x="13830" y="5480"/>
                <wp:lineTo x="12983" y="5480"/>
                <wp:lineTo x="12983" y="4911"/>
                <wp:lineTo x="12137" y="3881"/>
                <wp:lineTo x="11571" y="3653"/>
                <wp:lineTo x="11430" y="2512"/>
                <wp:lineTo x="10303" y="1826"/>
                <wp:lineTo x="10443" y="0"/>
                <wp:lineTo x="2252" y="0"/>
              </wp:wrapPolygon>
            </wp:wrapTight>
            <wp:docPr id="6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Pearl and Wagner set up their </w:t>
      </w:r>
      <w:r>
        <w:rPr>
          <w:sz w:val="40"/>
          <w:shd w:fill="99CCFF" w:val="clear"/>
        </w:rPr>
        <w:t>robot</w:t>
      </w:r>
      <w:r>
        <w:rPr>
          <w:sz w:val="40"/>
        </w:rPr>
        <w:t>.</w:t>
      </w:r>
    </w:p>
    <w:p>
      <w:pPr>
        <w:pStyle w:val="Normal"/>
        <w:rPr>
          <w:rFonts w:cs="Cambria;Times New Roman"/>
          <w:sz w:val="40"/>
        </w:rPr>
      </w:pPr>
      <w:r>
        <w:rPr>
          <w:rFonts w:cs="Cambria;Times New Roman"/>
          <w:sz w:val="40"/>
        </w:rPr>
        <w:t xml:space="preserve">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cs="Cambria;Times New Roman"/>
          <w:sz w:val="40"/>
        </w:rPr>
      </w:pPr>
      <w:r>
        <w:rPr>
          <w:rFonts w:cs="Cambria;Times New Roman"/>
          <w:sz w:val="40"/>
        </w:rPr>
        <w:t xml:space="preserve">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A judge cam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over to look at the </w:t>
      </w:r>
      <w:r>
        <w:rPr>
          <w:sz w:val="40"/>
          <w:shd w:fill="99CCFF" w:val="clear"/>
        </w:rPr>
        <w:t>robot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  <w:t xml:space="preserve">The robot broke.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200400</wp:posOffset>
            </wp:positionH>
            <wp:positionV relativeFrom="paragraph">
              <wp:posOffset>243205</wp:posOffset>
            </wp:positionV>
            <wp:extent cx="1828800" cy="1600200"/>
            <wp:effectExtent l="0" t="0" r="0" b="0"/>
            <wp:wrapTight wrapText="bothSides">
              <wp:wrapPolygon edited="0">
                <wp:start x="-103" y="0"/>
                <wp:lineTo x="-103" y="1126"/>
                <wp:lineTo x="208" y="1693"/>
                <wp:lineTo x="632" y="1805"/>
                <wp:lineTo x="-103" y="2598"/>
                <wp:lineTo x="-103" y="7688"/>
                <wp:lineTo x="208" y="7913"/>
                <wp:lineTo x="3066" y="9045"/>
                <wp:lineTo x="3066" y="10061"/>
                <wp:lineTo x="3597" y="10741"/>
                <wp:lineTo x="3279" y="11418"/>
                <wp:lineTo x="3385" y="12663"/>
                <wp:lineTo x="2960" y="13116"/>
                <wp:lineTo x="2432" y="14132"/>
                <wp:lineTo x="2008" y="14472"/>
                <wp:lineTo x="1691" y="15151"/>
                <wp:lineTo x="1480" y="16394"/>
                <wp:lineTo x="1586" y="18091"/>
                <wp:lineTo x="1160" y="18431"/>
                <wp:lineTo x="-103" y="19900"/>
                <wp:lineTo x="-103" y="21032"/>
                <wp:lineTo x="4338" y="21369"/>
                <wp:lineTo x="17254" y="21369"/>
                <wp:lineTo x="21489" y="21032"/>
                <wp:lineTo x="21600" y="20466"/>
                <wp:lineTo x="21600" y="11984"/>
                <wp:lineTo x="20643" y="10965"/>
                <wp:lineTo x="20009" y="10854"/>
                <wp:lineTo x="20115" y="9497"/>
                <wp:lineTo x="19797" y="9045"/>
                <wp:lineTo x="18844" y="9045"/>
                <wp:lineTo x="18209" y="7235"/>
                <wp:lineTo x="19268" y="7120"/>
                <wp:lineTo x="20009" y="6217"/>
                <wp:lineTo x="20009" y="5426"/>
                <wp:lineTo x="20856" y="3502"/>
                <wp:lineTo x="20856" y="1805"/>
                <wp:lineTo x="21384" y="1693"/>
                <wp:lineTo x="21600" y="1240"/>
                <wp:lineTo x="21600" y="0"/>
                <wp:lineTo x="-103" y="0"/>
              </wp:wrapPolygon>
            </wp:wrapTight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8"/>
        </w:rPr>
        <w:t>“</w:t>
      </w:r>
      <w:r>
        <w:rPr>
          <w:b/>
          <w:sz w:val="48"/>
        </w:rPr>
        <w:t>Yikes!”</w:t>
      </w:r>
      <w:r>
        <w:rPr>
          <w:sz w:val="40"/>
        </w:rPr>
        <w:t xml:space="preserve">  said the judg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4"/>
        </w:rPr>
        <w:t>“</w:t>
      </w:r>
      <w:r>
        <w:rPr>
          <w:b/>
          <w:sz w:val="44"/>
        </w:rPr>
        <w:t>Oh no!”</w:t>
      </w:r>
      <w:r>
        <w:rPr>
          <w:sz w:val="40"/>
        </w:rPr>
        <w:t xml:space="preserve"> said Wagner.  “We are not ready yet.”  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will come back,” said the judge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85800</wp:posOffset>
            </wp:positionH>
            <wp:positionV relativeFrom="paragraph">
              <wp:posOffset>252730</wp:posOffset>
            </wp:positionV>
            <wp:extent cx="1371600" cy="1143000"/>
            <wp:effectExtent l="0" t="0" r="0" b="0"/>
            <wp:wrapTight wrapText="bothSides">
              <wp:wrapPolygon edited="0">
                <wp:start x="-53" y="0"/>
                <wp:lineTo x="-53" y="21434"/>
                <wp:lineTo x="21600" y="21434"/>
                <wp:lineTo x="21600" y="0"/>
                <wp:lineTo x="-53" y="0"/>
              </wp:wrapPolygon>
            </wp:wrapTight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914400" cy="681990"/>
            <wp:effectExtent l="0" t="0" r="0" b="0"/>
            <wp:wrapTight wrapText="bothSides">
              <wp:wrapPolygon edited="0">
                <wp:start x="-155" y="0"/>
                <wp:lineTo x="-155" y="6086"/>
                <wp:lineTo x="461" y="6807"/>
                <wp:lineTo x="1547" y="6953"/>
                <wp:lineTo x="1392" y="9271"/>
                <wp:lineTo x="1547" y="11884"/>
                <wp:lineTo x="1861" y="13767"/>
                <wp:lineTo x="-155" y="15363"/>
                <wp:lineTo x="-155" y="21308"/>
                <wp:lineTo x="19731" y="21308"/>
                <wp:lineTo x="19885" y="21016"/>
                <wp:lineTo x="19422" y="20728"/>
                <wp:lineTo x="20354" y="19853"/>
                <wp:lineTo x="20354" y="18550"/>
                <wp:lineTo x="19731" y="18403"/>
                <wp:lineTo x="20039" y="17389"/>
                <wp:lineTo x="20039" y="13914"/>
                <wp:lineTo x="21600" y="11737"/>
                <wp:lineTo x="21600" y="10722"/>
                <wp:lineTo x="13201" y="9271"/>
                <wp:lineTo x="13669" y="7100"/>
                <wp:lineTo x="14292" y="6807"/>
                <wp:lineTo x="15069" y="5651"/>
                <wp:lineTo x="15069" y="4635"/>
                <wp:lineTo x="16777" y="2459"/>
                <wp:lineTo x="16777" y="0"/>
                <wp:lineTo x="-155" y="0"/>
              </wp:wrapPolygon>
            </wp:wrapTight>
            <wp:docPr id="6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41400" cy="1143000"/>
            <wp:effectExtent l="0" t="0" r="0" b="0"/>
            <wp:wrapTight wrapText="bothSides">
              <wp:wrapPolygon edited="0">
                <wp:start x="-197" y="0"/>
                <wp:lineTo x="-197" y="12186"/>
                <wp:lineTo x="586" y="13680"/>
                <wp:lineTo x="3759" y="20740"/>
                <wp:lineTo x="7723" y="21163"/>
                <wp:lineTo x="17039" y="21163"/>
                <wp:lineTo x="18817" y="20308"/>
                <wp:lineTo x="21200" y="18383"/>
                <wp:lineTo x="21200" y="13680"/>
                <wp:lineTo x="20605" y="13471"/>
                <wp:lineTo x="21600" y="11116"/>
                <wp:lineTo x="21600" y="8976"/>
                <wp:lineTo x="21200" y="3840"/>
                <wp:lineTo x="20800" y="1708"/>
                <wp:lineTo x="19217" y="0"/>
                <wp:lineTo x="-197" y="0"/>
              </wp:wrapPolygon>
            </wp:wrapTight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Wagner went inside the big box. </w:t>
      </w:r>
    </w:p>
    <w:p>
      <w:pPr>
        <w:pStyle w:val="Normal"/>
        <w:rPr/>
      </w:pPr>
      <w:r>
        <w:rPr>
          <w:sz w:val="40"/>
        </w:rPr>
        <w:t>The judge cam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back and the</w:t>
      </w:r>
      <w:r>
        <w:rPr>
          <w:sz w:val="40"/>
          <w:shd w:fill="99CCFF" w:val="clear"/>
        </w:rPr>
        <w:t xml:space="preserve"> robot</w:t>
      </w:r>
      <w:r>
        <w:rPr>
          <w:sz w:val="40"/>
        </w:rPr>
        <w:t xml:space="preserve"> started to talk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71800</wp:posOffset>
            </wp:positionH>
            <wp:positionV relativeFrom="paragraph">
              <wp:posOffset>250825</wp:posOffset>
            </wp:positionV>
            <wp:extent cx="685800" cy="574675"/>
            <wp:effectExtent l="0" t="0" r="0" b="0"/>
            <wp:wrapTight wrapText="bothSides">
              <wp:wrapPolygon edited="0">
                <wp:start x="15627" y="4315"/>
                <wp:lineTo x="-205" y="4929"/>
                <wp:lineTo x="-205" y="12954"/>
                <wp:lineTo x="404" y="13984"/>
                <wp:lineTo x="1641" y="14191"/>
                <wp:lineTo x="1641" y="15834"/>
                <wp:lineTo x="6164" y="17071"/>
                <wp:lineTo x="13162" y="17071"/>
                <wp:lineTo x="18507" y="17071"/>
                <wp:lineTo x="19126" y="17071"/>
                <wp:lineTo x="19948" y="15420"/>
                <wp:lineTo x="20151" y="13984"/>
                <wp:lineTo x="21600" y="12340"/>
                <wp:lineTo x="21600" y="4315"/>
                <wp:lineTo x="15627" y="4315"/>
              </wp:wrapPolygon>
            </wp:wrapTight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00200</wp:posOffset>
            </wp:positionH>
            <wp:positionV relativeFrom="paragraph">
              <wp:posOffset>83820</wp:posOffset>
            </wp:positionV>
            <wp:extent cx="685800" cy="514350"/>
            <wp:effectExtent l="0" t="0" r="0" b="0"/>
            <wp:wrapTight wrapText="bothSides">
              <wp:wrapPolygon edited="0">
                <wp:start x="17548" y="0"/>
                <wp:lineTo x="17098" y="4797"/>
                <wp:lineTo x="2248" y="4797"/>
                <wp:lineTo x="898" y="5096"/>
                <wp:lineTo x="-223" y="10498"/>
                <wp:lineTo x="-223" y="13496"/>
                <wp:lineTo x="3598" y="14997"/>
                <wp:lineTo x="4948" y="19796"/>
                <wp:lineTo x="6747" y="20998"/>
                <wp:lineTo x="7648" y="20998"/>
                <wp:lineTo x="13946" y="20998"/>
                <wp:lineTo x="14172" y="20998"/>
                <wp:lineTo x="15971" y="18898"/>
                <wp:lineTo x="17772" y="14097"/>
                <wp:lineTo x="19123" y="9598"/>
                <wp:lineTo x="19347" y="4797"/>
                <wp:lineTo x="21600" y="4498"/>
                <wp:lineTo x="21600" y="2697"/>
                <wp:lineTo x="19797" y="0"/>
                <wp:lineTo x="17548" y="0"/>
              </wp:wrapPolygon>
            </wp:wrapTight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44"/>
        </w:rPr>
        <w:t>“</w:t>
      </w:r>
      <w:r>
        <w:rPr>
          <w:b/>
          <w:i/>
          <w:sz w:val="44"/>
        </w:rPr>
        <w:t>Hi!”</w:t>
      </w:r>
      <w:r>
        <w:rPr>
          <w:i/>
          <w:sz w:val="40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539750</wp:posOffset>
            </wp:positionV>
            <wp:extent cx="1143000" cy="731520"/>
            <wp:effectExtent l="0" t="0" r="0" b="0"/>
            <wp:wrapTight wrapText="bothSides">
              <wp:wrapPolygon edited="0">
                <wp:start x="2252" y="0"/>
                <wp:lineTo x="2112" y="3653"/>
                <wp:lineTo x="1406" y="3765"/>
                <wp:lineTo x="-137" y="4911"/>
                <wp:lineTo x="-137" y="20338"/>
                <wp:lineTo x="1125" y="21368"/>
                <wp:lineTo x="1406" y="21368"/>
                <wp:lineTo x="12983" y="21368"/>
                <wp:lineTo x="13123" y="21368"/>
                <wp:lineTo x="15382" y="20226"/>
                <wp:lineTo x="15382" y="18282"/>
                <wp:lineTo x="15949" y="16339"/>
                <wp:lineTo x="16374" y="14624"/>
                <wp:lineTo x="16229" y="11539"/>
                <wp:lineTo x="15949" y="11311"/>
                <wp:lineTo x="14114" y="10966"/>
                <wp:lineTo x="15243" y="10052"/>
                <wp:lineTo x="15243" y="9824"/>
                <wp:lineTo x="14396" y="9139"/>
                <wp:lineTo x="15243" y="8681"/>
                <wp:lineTo x="15243" y="7652"/>
                <wp:lineTo x="14114" y="7312"/>
                <wp:lineTo x="14114" y="5825"/>
                <wp:lineTo x="13830" y="5480"/>
                <wp:lineTo x="12983" y="5480"/>
                <wp:lineTo x="12983" y="4911"/>
                <wp:lineTo x="12137" y="3881"/>
                <wp:lineTo x="11571" y="3653"/>
                <wp:lineTo x="11430" y="2512"/>
                <wp:lineTo x="10303" y="1826"/>
                <wp:lineTo x="10443" y="0"/>
                <wp:lineTo x="2252" y="0"/>
              </wp:wrapPolygon>
            </wp:wrapTight>
            <wp:docPr id="7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4"/>
        </w:rPr>
        <w:t>“</w:t>
      </w:r>
      <w:r>
        <w:rPr>
          <w:b/>
          <w:i/>
          <w:sz w:val="44"/>
        </w:rPr>
        <w:t>You have a nic</w:t>
      </w:r>
      <w:r>
        <w:rPr>
          <w:b/>
          <w:i/>
          <w:sz w:val="44"/>
          <w:shd w:fill="FF99CC" w:val="clear"/>
        </w:rPr>
        <w:t>e</w:t>
      </w:r>
      <w:r>
        <w:rPr>
          <w:b/>
          <w:i/>
          <w:sz w:val="44"/>
        </w:rPr>
        <w:t xml:space="preserve"> smil</w:t>
      </w:r>
      <w:r>
        <w:rPr>
          <w:b/>
          <w:i/>
          <w:sz w:val="44"/>
          <w:shd w:fill="FF99CC" w:val="clear"/>
        </w:rPr>
        <w:t xml:space="preserve">e </w:t>
      </w:r>
      <w:r>
        <w:rPr>
          <w:b/>
          <w:i/>
          <w:sz w:val="44"/>
          <w:shd w:fill="FFFFFF" w:val="clear"/>
        </w:rPr>
        <w:t>and eyes</w:t>
      </w:r>
      <w:r>
        <w:rPr>
          <w:sz w:val="40"/>
          <w:shd w:fill="FFFFFF" w:val="clear"/>
        </w:rPr>
        <w:t>,</w:t>
      </w:r>
      <w:r>
        <w:rPr>
          <w:b/>
          <w:sz w:val="44"/>
          <w:shd w:fill="FFFFFF" w:val="clear"/>
        </w:rPr>
        <w:t>”</w:t>
      </w:r>
      <w:r>
        <w:rPr>
          <w:sz w:val="40"/>
          <w:shd w:fill="FFFFFF" w:val="clear"/>
        </w:rPr>
        <w:t xml:space="preserve"> said the</w:t>
      </w:r>
      <w:r>
        <w:rPr>
          <w:sz w:val="40"/>
          <w:shd w:fill="99CCFF" w:val="clear"/>
        </w:rPr>
        <w:t xml:space="preserve"> robot</w:t>
      </w:r>
      <w:r>
        <w:rPr>
          <w:sz w:val="40"/>
          <w:shd w:fill="FFFFFF" w:val="clear"/>
        </w:rPr>
        <w:t>.”</w:t>
      </w:r>
    </w:p>
    <w:p>
      <w:pPr>
        <w:pStyle w:val="Normal"/>
        <w:rPr>
          <w:sz w:val="40"/>
          <w:shd w:fill="FFFFFF" w:val="clear"/>
        </w:rPr>
      </w:pPr>
      <w:r>
        <w:rPr>
          <w:sz w:val="40"/>
          <w:shd w:fill="FFFFFF" w:val="clear"/>
        </w:rPr>
      </w:r>
    </w:p>
    <w:p>
      <w:pPr>
        <w:pStyle w:val="Normal"/>
        <w:rPr>
          <w:sz w:val="40"/>
          <w:shd w:fill="FFFFFF" w:val="clear"/>
          <w:lang w:val="en-US" w:eastAsia="en-US"/>
        </w:rPr>
      </w:pPr>
      <w:r>
        <w:rPr>
          <w:sz w:val="4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143000</wp:posOffset>
            </wp:positionH>
            <wp:positionV relativeFrom="paragraph">
              <wp:posOffset>6985</wp:posOffset>
            </wp:positionV>
            <wp:extent cx="508000" cy="457200"/>
            <wp:effectExtent l="0" t="0" r="0" b="0"/>
            <wp:wrapTight wrapText="bothSides">
              <wp:wrapPolygon edited="0">
                <wp:start x="-498" y="0"/>
                <wp:lineTo x="-498" y="20591"/>
                <wp:lineTo x="21600" y="20591"/>
                <wp:lineTo x="21600" y="0"/>
                <wp:lineTo x="-498" y="0"/>
              </wp:wrapPolygon>
            </wp:wrapTight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27" r="-27" b="-2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43400</wp:posOffset>
            </wp:positionH>
            <wp:positionV relativeFrom="paragraph">
              <wp:posOffset>131445</wp:posOffset>
            </wp:positionV>
            <wp:extent cx="1828800" cy="1600200"/>
            <wp:effectExtent l="0" t="0" r="0" b="0"/>
            <wp:wrapTight wrapText="bothSides">
              <wp:wrapPolygon edited="0">
                <wp:start x="712" y="0"/>
                <wp:lineTo x="712" y="2268"/>
                <wp:lineTo x="-138" y="2840"/>
                <wp:lineTo x="-138" y="11792"/>
                <wp:lineTo x="3431" y="13496"/>
                <wp:lineTo x="3717" y="15911"/>
                <wp:lineTo x="1998" y="16482"/>
                <wp:lineTo x="712" y="17332"/>
                <wp:lineTo x="712" y="19182"/>
                <wp:lineTo x="1284" y="20318"/>
                <wp:lineTo x="3571" y="21312"/>
                <wp:lineTo x="3717" y="21312"/>
                <wp:lineTo x="18018" y="21312"/>
                <wp:lineTo x="18018" y="20460"/>
                <wp:lineTo x="18736" y="20318"/>
                <wp:lineTo x="21023" y="18755"/>
                <wp:lineTo x="21600" y="17332"/>
                <wp:lineTo x="21600" y="15627"/>
                <wp:lineTo x="19737" y="13639"/>
                <wp:lineTo x="18877" y="11934"/>
                <wp:lineTo x="18736" y="10939"/>
                <wp:lineTo x="17018" y="9232"/>
                <wp:lineTo x="16590" y="9089"/>
                <wp:lineTo x="15731" y="7669"/>
                <wp:lineTo x="13872" y="6675"/>
                <wp:lineTo x="13872" y="5822"/>
                <wp:lineTo x="13441" y="4402"/>
                <wp:lineTo x="14159" y="3408"/>
                <wp:lineTo x="14159" y="2268"/>
                <wp:lineTo x="10295" y="138"/>
                <wp:lineTo x="10153" y="0"/>
                <wp:lineTo x="712" y="0"/>
              </wp:wrapPolygon>
            </wp:wrapTight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b/>
          <w:sz w:val="44"/>
        </w:rPr>
        <w:t>“</w:t>
      </w:r>
      <w:r>
        <w:rPr>
          <w:b/>
          <w:sz w:val="44"/>
        </w:rPr>
        <w:t>Oh my stars!”</w:t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 xml:space="preserve">Your </w:t>
      </w:r>
      <w:r>
        <w:rPr>
          <w:sz w:val="40"/>
          <w:shd w:fill="99CCFF" w:val="clear"/>
        </w:rPr>
        <w:t>robot</w:t>
      </w:r>
      <w:r>
        <w:rPr>
          <w:sz w:val="40"/>
        </w:rPr>
        <w:t xml:space="preserve"> is talk</w:t>
      </w:r>
      <w:r>
        <w:rPr>
          <w:sz w:val="40"/>
          <w:shd w:fill="FFFF99" w:val="clear"/>
        </w:rPr>
        <w:t>ing</w:t>
      </w:r>
      <w:r>
        <w:rPr>
          <w:sz w:val="40"/>
        </w:rPr>
        <w:t>.” said the judg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The judge looked </w:t>
      </w:r>
      <w:r>
        <w:rPr>
          <w:sz w:val="40"/>
          <w:shd w:fill="FF99CC" w:val="clear"/>
        </w:rPr>
        <w:t>in</w:t>
      </w:r>
      <w:r>
        <w:rPr>
          <w:sz w:val="40"/>
          <w:shd w:fill="CCFFCC" w:val="clear"/>
        </w:rPr>
        <w:t>side</w:t>
      </w:r>
      <w:r>
        <w:rPr>
          <w:sz w:val="40"/>
        </w:rPr>
        <w:t xml:space="preserve"> the box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429000</wp:posOffset>
            </wp:positionH>
            <wp:positionV relativeFrom="paragraph">
              <wp:posOffset>46355</wp:posOffset>
            </wp:positionV>
            <wp:extent cx="914400" cy="681990"/>
            <wp:effectExtent l="0" t="0" r="0" b="0"/>
            <wp:wrapTight wrapText="bothSides">
              <wp:wrapPolygon edited="0">
                <wp:start x="-155" y="0"/>
                <wp:lineTo x="-155" y="6086"/>
                <wp:lineTo x="461" y="6807"/>
                <wp:lineTo x="1547" y="6953"/>
                <wp:lineTo x="1392" y="9271"/>
                <wp:lineTo x="1547" y="11884"/>
                <wp:lineTo x="1861" y="13767"/>
                <wp:lineTo x="-155" y="15363"/>
                <wp:lineTo x="-155" y="21308"/>
                <wp:lineTo x="19731" y="21308"/>
                <wp:lineTo x="19885" y="21016"/>
                <wp:lineTo x="19422" y="20728"/>
                <wp:lineTo x="20354" y="19853"/>
                <wp:lineTo x="20354" y="18550"/>
                <wp:lineTo x="19731" y="18403"/>
                <wp:lineTo x="20039" y="17389"/>
                <wp:lineTo x="20039" y="13914"/>
                <wp:lineTo x="21600" y="11737"/>
                <wp:lineTo x="21600" y="10722"/>
                <wp:lineTo x="13201" y="9271"/>
                <wp:lineTo x="13669" y="7100"/>
                <wp:lineTo x="14292" y="6807"/>
                <wp:lineTo x="15069" y="5651"/>
                <wp:lineTo x="15069" y="4635"/>
                <wp:lineTo x="16777" y="2459"/>
                <wp:lineTo x="16777" y="0"/>
                <wp:lineTo x="-155" y="0"/>
              </wp:wrapPolygon>
            </wp:wrapTight>
            <wp:docPr id="7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200400</wp:posOffset>
            </wp:positionH>
            <wp:positionV relativeFrom="paragraph">
              <wp:posOffset>384175</wp:posOffset>
            </wp:positionV>
            <wp:extent cx="1041400" cy="965200"/>
            <wp:effectExtent l="0" t="0" r="0" b="0"/>
            <wp:wrapTight wrapText="bothSides">
              <wp:wrapPolygon edited="0">
                <wp:start x="-197" y="0"/>
                <wp:lineTo x="-197" y="12186"/>
                <wp:lineTo x="586" y="13680"/>
                <wp:lineTo x="3759" y="20740"/>
                <wp:lineTo x="7723" y="21163"/>
                <wp:lineTo x="17039" y="21163"/>
                <wp:lineTo x="18817" y="20308"/>
                <wp:lineTo x="21200" y="18383"/>
                <wp:lineTo x="21200" y="13680"/>
                <wp:lineTo x="20605" y="13471"/>
                <wp:lineTo x="21600" y="11116"/>
                <wp:lineTo x="21600" y="8976"/>
                <wp:lineTo x="21200" y="3840"/>
                <wp:lineTo x="20800" y="1708"/>
                <wp:lineTo x="19217" y="0"/>
                <wp:lineTo x="-197" y="0"/>
              </wp:wrapPolygon>
            </wp:wrapTight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Hi there!” said Wagn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429000</wp:posOffset>
            </wp:positionH>
            <wp:positionV relativeFrom="paragraph">
              <wp:posOffset>-102235</wp:posOffset>
            </wp:positionV>
            <wp:extent cx="1143000" cy="869950"/>
            <wp:effectExtent l="0" t="0" r="0" b="0"/>
            <wp:wrapTight wrapText="bothSides">
              <wp:wrapPolygon edited="0">
                <wp:start x="712" y="0"/>
                <wp:lineTo x="712" y="2268"/>
                <wp:lineTo x="-138" y="2840"/>
                <wp:lineTo x="-138" y="11792"/>
                <wp:lineTo x="3431" y="13496"/>
                <wp:lineTo x="3717" y="15911"/>
                <wp:lineTo x="1998" y="16482"/>
                <wp:lineTo x="712" y="17332"/>
                <wp:lineTo x="712" y="19182"/>
                <wp:lineTo x="1284" y="20318"/>
                <wp:lineTo x="3571" y="21312"/>
                <wp:lineTo x="3717" y="21312"/>
                <wp:lineTo x="18018" y="21312"/>
                <wp:lineTo x="18018" y="20460"/>
                <wp:lineTo x="18736" y="20318"/>
                <wp:lineTo x="21023" y="18755"/>
                <wp:lineTo x="21600" y="17332"/>
                <wp:lineTo x="21600" y="15627"/>
                <wp:lineTo x="19737" y="13639"/>
                <wp:lineTo x="18877" y="11934"/>
                <wp:lineTo x="18736" y="10939"/>
                <wp:lineTo x="17018" y="9232"/>
                <wp:lineTo x="16590" y="9089"/>
                <wp:lineTo x="15731" y="7669"/>
                <wp:lineTo x="13872" y="6675"/>
                <wp:lineTo x="13872" y="5822"/>
                <wp:lineTo x="13441" y="4402"/>
                <wp:lineTo x="14159" y="3408"/>
                <wp:lineTo x="14159" y="2268"/>
                <wp:lineTo x="10295" y="138"/>
                <wp:lineTo x="10153" y="0"/>
                <wp:lineTo x="712" y="0"/>
              </wp:wrapPolygon>
            </wp:wrapTight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</w:rPr>
        <w:t>The judge gave out the priz</w:t>
      </w:r>
      <w:r>
        <w:rPr>
          <w:sz w:val="40"/>
          <w:shd w:fill="FF99CC" w:val="clear"/>
        </w:rPr>
        <w:t>e</w:t>
      </w:r>
      <w:r>
        <w:rPr>
          <w:sz w:val="40"/>
        </w:rPr>
        <w:t>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The girl who played music for plants won 1</w:t>
      </w:r>
      <w:r>
        <w:rPr>
          <w:sz w:val="40"/>
          <w:vertAlign w:val="superscript"/>
        </w:rPr>
        <w:t>st</w:t>
      </w:r>
      <w:r>
        <w:rPr>
          <w:sz w:val="40"/>
        </w:rPr>
        <w:t xml:space="preserve"> priz</w:t>
      </w:r>
      <w:r>
        <w:rPr>
          <w:sz w:val="40"/>
          <w:shd w:fill="FF99CC" w:val="clear"/>
        </w:rPr>
        <w:t>e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43000</wp:posOffset>
            </wp:positionH>
            <wp:positionV relativeFrom="paragraph">
              <wp:posOffset>140970</wp:posOffset>
            </wp:positionV>
            <wp:extent cx="1386205" cy="1397000"/>
            <wp:effectExtent l="0" t="0" r="0" b="0"/>
            <wp:wrapTight wrapText="bothSides">
              <wp:wrapPolygon edited="0">
                <wp:start x="-127" y="0"/>
                <wp:lineTo x="-127" y="1260"/>
                <wp:lineTo x="251" y="1892"/>
                <wp:lineTo x="1148" y="2268"/>
                <wp:lineTo x="2298" y="3909"/>
                <wp:lineTo x="-127" y="5679"/>
                <wp:lineTo x="-127" y="18313"/>
                <wp:lineTo x="4087" y="20207"/>
                <wp:lineTo x="3831" y="21343"/>
                <wp:lineTo x="19168" y="21343"/>
                <wp:lineTo x="19168" y="20458"/>
                <wp:lineTo x="19038" y="20207"/>
                <wp:lineTo x="21600" y="18817"/>
                <wp:lineTo x="21600" y="2521"/>
                <wp:lineTo x="20570" y="2016"/>
                <wp:lineTo x="21211" y="1892"/>
                <wp:lineTo x="21600" y="1131"/>
                <wp:lineTo x="21600" y="0"/>
                <wp:lineTo x="-127" y="0"/>
              </wp:wrapPolygon>
            </wp:wrapTight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rFonts w:cs="Cambria;Times New Roman"/>
          <w:sz w:val="40"/>
        </w:rPr>
        <w:t xml:space="preserve"> </w:t>
      </w:r>
      <w:r>
        <w:rPr>
          <w:sz w:val="40"/>
        </w:rPr>
        <w:drawing>
          <wp:inline distT="0" distB="0" distL="0" distR="0">
            <wp:extent cx="1028065" cy="1028065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Henry won 2</w:t>
      </w:r>
      <w:r>
        <w:rPr>
          <w:sz w:val="40"/>
          <w:vertAlign w:val="superscript"/>
        </w:rPr>
        <w:t>nd</w:t>
      </w:r>
      <w:r>
        <w:rPr>
          <w:sz w:val="40"/>
        </w:rPr>
        <w:t xml:space="preserve"> priz</w:t>
      </w:r>
      <w:r>
        <w:rPr>
          <w:sz w:val="40"/>
          <w:shd w:fill="FF99CC" w:val="clear"/>
        </w:rPr>
        <w:t>e</w:t>
      </w:r>
      <w:r>
        <w:rPr>
          <w:sz w:val="40"/>
        </w:rPr>
        <w:t>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914400</wp:posOffset>
            </wp:positionH>
            <wp:positionV relativeFrom="paragraph">
              <wp:posOffset>218440</wp:posOffset>
            </wp:positionV>
            <wp:extent cx="1143000" cy="1371600"/>
            <wp:effectExtent l="0" t="0" r="0" b="0"/>
            <wp:wrapTight wrapText="bothSides">
              <wp:wrapPolygon edited="0">
                <wp:start x="7058" y="0"/>
                <wp:lineTo x="5951" y="1315"/>
                <wp:lineTo x="5672" y="1710"/>
                <wp:lineTo x="5536" y="4080"/>
                <wp:lineTo x="1378" y="4209"/>
                <wp:lineTo x="-138" y="5659"/>
                <wp:lineTo x="-138" y="10928"/>
                <wp:lineTo x="688" y="12639"/>
                <wp:lineTo x="-138" y="13036"/>
                <wp:lineTo x="-138" y="13956"/>
                <wp:lineTo x="409" y="14748"/>
                <wp:lineTo x="-138" y="15276"/>
                <wp:lineTo x="-138" y="17775"/>
                <wp:lineTo x="1378" y="18829"/>
                <wp:lineTo x="2074" y="19091"/>
                <wp:lineTo x="2210" y="19620"/>
                <wp:lineTo x="6921" y="21070"/>
                <wp:lineTo x="6921" y="21199"/>
                <wp:lineTo x="11763" y="21332"/>
                <wp:lineTo x="14534" y="21332"/>
                <wp:lineTo x="16336" y="20937"/>
                <wp:lineTo x="17859" y="18963"/>
                <wp:lineTo x="17859" y="16855"/>
                <wp:lineTo x="16056" y="14748"/>
                <wp:lineTo x="16336" y="14089"/>
                <wp:lineTo x="14950" y="12639"/>
                <wp:lineTo x="21041" y="11191"/>
                <wp:lineTo x="21320" y="10666"/>
                <wp:lineTo x="21600" y="9349"/>
                <wp:lineTo x="21600" y="5792"/>
                <wp:lineTo x="20487" y="4209"/>
                <wp:lineTo x="20208" y="4209"/>
                <wp:lineTo x="17305" y="2497"/>
                <wp:lineTo x="14950" y="2102"/>
                <wp:lineTo x="14950" y="0"/>
                <wp:lineTo x="7058" y="0"/>
              </wp:wrapPolygon>
            </wp:wrapTight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828800</wp:posOffset>
            </wp:positionH>
            <wp:positionV relativeFrom="paragraph">
              <wp:posOffset>49530</wp:posOffset>
            </wp:positionV>
            <wp:extent cx="838200" cy="838200"/>
            <wp:effectExtent l="0" t="0" r="0" b="0"/>
            <wp:wrapTight wrapText="bothSides">
              <wp:wrapPolygon edited="0">
                <wp:start x="3661" y="0"/>
                <wp:lineTo x="3468" y="9255"/>
                <wp:lineTo x="2118" y="9255"/>
                <wp:lineTo x="575" y="10798"/>
                <wp:lineTo x="383" y="13690"/>
                <wp:lineTo x="1925" y="15233"/>
                <wp:lineTo x="3468" y="15425"/>
                <wp:lineTo x="3468" y="21211"/>
                <wp:lineTo x="17932" y="21211"/>
                <wp:lineTo x="17932" y="15425"/>
                <wp:lineTo x="19475" y="15233"/>
                <wp:lineTo x="21018" y="13690"/>
                <wp:lineTo x="20826" y="10798"/>
                <wp:lineTo x="19283" y="9255"/>
                <wp:lineTo x="17932" y="9255"/>
                <wp:lineTo x="17740" y="0"/>
                <wp:lineTo x="3661" y="0"/>
              </wp:wrapPolygon>
            </wp:wrapTight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514600</wp:posOffset>
            </wp:positionH>
            <wp:positionV relativeFrom="paragraph">
              <wp:posOffset>292735</wp:posOffset>
            </wp:positionV>
            <wp:extent cx="914400" cy="670560"/>
            <wp:effectExtent l="0" t="0" r="0" b="0"/>
            <wp:wrapTight wrapText="bothSides">
              <wp:wrapPolygon edited="0">
                <wp:start x="2252" y="0"/>
                <wp:lineTo x="2112" y="3653"/>
                <wp:lineTo x="1406" y="3765"/>
                <wp:lineTo x="-137" y="4911"/>
                <wp:lineTo x="-137" y="20338"/>
                <wp:lineTo x="1125" y="21368"/>
                <wp:lineTo x="1406" y="21368"/>
                <wp:lineTo x="12983" y="21368"/>
                <wp:lineTo x="13123" y="21368"/>
                <wp:lineTo x="15382" y="20226"/>
                <wp:lineTo x="15382" y="18282"/>
                <wp:lineTo x="15949" y="16339"/>
                <wp:lineTo x="16374" y="14624"/>
                <wp:lineTo x="16229" y="11539"/>
                <wp:lineTo x="15949" y="11311"/>
                <wp:lineTo x="14114" y="10966"/>
                <wp:lineTo x="15243" y="10052"/>
                <wp:lineTo x="15243" y="9824"/>
                <wp:lineTo x="14396" y="9139"/>
                <wp:lineTo x="15243" y="8681"/>
                <wp:lineTo x="15243" y="7652"/>
                <wp:lineTo x="14114" y="7312"/>
                <wp:lineTo x="14114" y="5825"/>
                <wp:lineTo x="13830" y="5480"/>
                <wp:lineTo x="12983" y="5480"/>
                <wp:lineTo x="12983" y="4911"/>
                <wp:lineTo x="12137" y="3881"/>
                <wp:lineTo x="11571" y="3653"/>
                <wp:lineTo x="11430" y="2512"/>
                <wp:lineTo x="10303" y="1826"/>
                <wp:lineTo x="10443" y="0"/>
                <wp:lineTo x="2252" y="0"/>
              </wp:wrapPolygon>
            </wp:wrapTight>
            <wp:docPr id="8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</w:rPr>
        <w:t xml:space="preserve">The </w:t>
      </w:r>
      <w:r>
        <w:rPr>
          <w:sz w:val="40"/>
          <w:shd w:fill="99CCFF" w:val="clear"/>
        </w:rPr>
        <w:t>robot</w:t>
      </w:r>
      <w:r>
        <w:rPr>
          <w:sz w:val="40"/>
        </w:rPr>
        <w:t xml:space="preserve"> did not win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>I was try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help.” Wagner told Pear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 xml:space="preserve">I know,” said Pearl.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4"/>
        </w:rPr>
        <w:t>“</w:t>
      </w:r>
      <w:r>
        <w:rPr>
          <w:b/>
          <w:sz w:val="44"/>
        </w:rPr>
        <w:t xml:space="preserve">You are a good friend and a pretty good </w:t>
      </w:r>
      <w:r>
        <w:rPr>
          <w:b/>
          <w:sz w:val="44"/>
          <w:shd w:fill="99CCFF" w:val="clear"/>
        </w:rPr>
        <w:t>robot</w:t>
      </w:r>
      <w:r>
        <w:rPr>
          <w:b/>
          <w:sz w:val="44"/>
        </w:rPr>
        <w:t xml:space="preserve"> too, Wagner.”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743200</wp:posOffset>
            </wp:positionH>
            <wp:positionV relativeFrom="paragraph">
              <wp:posOffset>325755</wp:posOffset>
            </wp:positionV>
            <wp:extent cx="2514600" cy="1828800"/>
            <wp:effectExtent l="0" t="0" r="0" b="0"/>
            <wp:wrapTight wrapText="bothSides">
              <wp:wrapPolygon edited="0">
                <wp:start x="-138" y="0"/>
                <wp:lineTo x="-138" y="4239"/>
                <wp:lineTo x="1718" y="6167"/>
                <wp:lineTo x="1451" y="7323"/>
                <wp:lineTo x="1451" y="8740"/>
                <wp:lineTo x="1588" y="10412"/>
                <wp:lineTo x="1985" y="12339"/>
                <wp:lineTo x="1985" y="14397"/>
                <wp:lineTo x="-138" y="15423"/>
                <wp:lineTo x="-138" y="21335"/>
                <wp:lineTo x="19606" y="21335"/>
                <wp:lineTo x="19873" y="21080"/>
                <wp:lineTo x="19742" y="20440"/>
                <wp:lineTo x="20270" y="19923"/>
                <wp:lineTo x="20270" y="18507"/>
                <wp:lineTo x="19742" y="18382"/>
                <wp:lineTo x="20003" y="17866"/>
                <wp:lineTo x="20003" y="16455"/>
                <wp:lineTo x="19742" y="14653"/>
                <wp:lineTo x="20668" y="14266"/>
                <wp:lineTo x="21593" y="13751"/>
                <wp:lineTo x="21593" y="10667"/>
                <wp:lineTo x="12186" y="10151"/>
                <wp:lineTo x="13379" y="9126"/>
                <wp:lineTo x="13646" y="6167"/>
                <wp:lineTo x="15104" y="6036"/>
                <wp:lineTo x="16824" y="3979"/>
                <wp:lineTo x="16694" y="0"/>
                <wp:lineTo x="-138" y="0"/>
              </wp:wrapPolygon>
            </wp:wrapTight>
            <wp:docPr id="8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8600</wp:posOffset>
            </wp:positionH>
            <wp:positionV relativeFrom="paragraph">
              <wp:posOffset>140970</wp:posOffset>
            </wp:positionV>
            <wp:extent cx="2223770" cy="2286000"/>
            <wp:effectExtent l="0" t="0" r="0" b="0"/>
            <wp:wrapTight wrapText="bothSides">
              <wp:wrapPolygon edited="0">
                <wp:start x="-133" y="0"/>
                <wp:lineTo x="-133" y="1909"/>
                <wp:lineTo x="1762" y="3597"/>
                <wp:lineTo x="131" y="4046"/>
                <wp:lineTo x="-133" y="4272"/>
                <wp:lineTo x="-133" y="12710"/>
                <wp:lineTo x="675" y="14397"/>
                <wp:lineTo x="-133" y="15073"/>
                <wp:lineTo x="-133" y="21373"/>
                <wp:lineTo x="21595" y="21373"/>
                <wp:lineTo x="21595" y="15073"/>
                <wp:lineTo x="21189" y="14847"/>
                <wp:lineTo x="18336" y="14397"/>
                <wp:lineTo x="21595" y="12710"/>
                <wp:lineTo x="21595" y="4272"/>
                <wp:lineTo x="21325" y="4160"/>
                <wp:lineTo x="16976" y="3597"/>
                <wp:lineTo x="21595" y="1909"/>
                <wp:lineTo x="21595" y="0"/>
                <wp:lineTo x="-133" y="0"/>
              </wp:wrapPolygon>
            </wp:wrapTight>
            <wp:docPr id="8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ame______________________</w:t>
      </w:r>
    </w:p>
    <w:p>
      <w:pPr>
        <w:pStyle w:val="Normal"/>
        <w:rPr>
          <w:sz w:val="40"/>
        </w:rPr>
      </w:pPr>
      <w:r>
        <w:rPr>
          <w:sz w:val="40"/>
        </w:rPr>
        <w:t>Date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114800</wp:posOffset>
            </wp:positionH>
            <wp:positionV relativeFrom="paragraph">
              <wp:posOffset>126365</wp:posOffset>
            </wp:positionV>
            <wp:extent cx="914400" cy="914400"/>
            <wp:effectExtent l="0" t="0" r="0" b="0"/>
            <wp:wrapTight wrapText="bothSides">
              <wp:wrapPolygon edited="0">
                <wp:start x="4888" y="6797"/>
                <wp:lineTo x="4770" y="8708"/>
                <wp:lineTo x="1189" y="10141"/>
                <wp:lineTo x="948" y="11570"/>
                <wp:lineTo x="948" y="16106"/>
                <wp:lineTo x="-119" y="17897"/>
                <wp:lineTo x="-119" y="21359"/>
                <wp:lineTo x="21599" y="21359"/>
                <wp:lineTo x="21599" y="17777"/>
                <wp:lineTo x="20404" y="16344"/>
                <wp:lineTo x="20522" y="15511"/>
                <wp:lineTo x="20281" y="14315"/>
                <wp:lineTo x="21599" y="12528"/>
                <wp:lineTo x="21599" y="7751"/>
                <wp:lineTo x="20404" y="6797"/>
                <wp:lineTo x="4888" y="6797"/>
              </wp:wrapPolygon>
            </wp:wrapTight>
            <wp:docPr id="8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hd w:fill="FFFF99" w:val="clear"/>
        </w:rPr>
        <w:t>Where</w:t>
      </w:r>
      <w:r>
        <w:rPr>
          <w:sz w:val="28"/>
        </w:rPr>
        <w:t xml:space="preserve"> were the characters going in the story?</w:t>
      </w:r>
    </w:p>
    <w:p>
      <w:pPr>
        <w:pStyle w:val="Normal"/>
        <w:ind w:left="7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057400</wp:posOffset>
            </wp:positionH>
            <wp:positionV relativeFrom="paragraph">
              <wp:posOffset>150495</wp:posOffset>
            </wp:positionV>
            <wp:extent cx="1371600" cy="758190"/>
            <wp:effectExtent l="0" t="0" r="0" b="0"/>
            <wp:wrapTight wrapText="bothSides">
              <wp:wrapPolygon edited="0">
                <wp:start x="-338" y="0"/>
                <wp:lineTo x="-338" y="21219"/>
                <wp:lineTo x="21600" y="21219"/>
                <wp:lineTo x="21600" y="0"/>
                <wp:lineTo x="-338" y="0"/>
              </wp:wrapPolygon>
            </wp:wrapTight>
            <wp:docPr id="8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200</wp:posOffset>
            </wp:positionH>
            <wp:positionV relativeFrom="paragraph">
              <wp:posOffset>150495</wp:posOffset>
            </wp:positionV>
            <wp:extent cx="1143000" cy="914400"/>
            <wp:effectExtent l="0" t="0" r="0" b="0"/>
            <wp:wrapTight wrapText="bothSides">
              <wp:wrapPolygon edited="0">
                <wp:start x="8766" y="0"/>
                <wp:lineTo x="8113" y="258"/>
                <wp:lineTo x="6278" y="1699"/>
                <wp:lineTo x="5232" y="2220"/>
                <wp:lineTo x="5101" y="4186"/>
                <wp:lineTo x="4317" y="4186"/>
                <wp:lineTo x="2220" y="5626"/>
                <wp:lineTo x="1959" y="6541"/>
                <wp:lineTo x="2090" y="8636"/>
                <wp:lineTo x="2220" y="9161"/>
                <wp:lineTo x="3005" y="10468"/>
                <wp:lineTo x="1828" y="10598"/>
                <wp:lineTo x="1959" y="12563"/>
                <wp:lineTo x="1305" y="14004"/>
                <wp:lineTo x="-127" y="15311"/>
                <wp:lineTo x="-127" y="15573"/>
                <wp:lineTo x="913" y="16751"/>
                <wp:lineTo x="390" y="17276"/>
                <wp:lineTo x="259" y="19239"/>
                <wp:lineTo x="1959" y="21334"/>
                <wp:lineTo x="17146" y="21334"/>
                <wp:lineTo x="17146" y="20809"/>
                <wp:lineTo x="18061" y="20157"/>
                <wp:lineTo x="18061" y="18846"/>
                <wp:lineTo x="19634" y="17014"/>
                <wp:lineTo x="19503" y="12694"/>
                <wp:lineTo x="18715" y="12434"/>
                <wp:lineTo x="19896" y="11387"/>
                <wp:lineTo x="20157" y="9161"/>
                <wp:lineTo x="20157" y="8507"/>
                <wp:lineTo x="19634" y="8373"/>
                <wp:lineTo x="20157" y="7458"/>
                <wp:lineTo x="20157" y="6411"/>
                <wp:lineTo x="19634" y="6281"/>
                <wp:lineTo x="19765" y="4708"/>
                <wp:lineTo x="19372" y="4186"/>
                <wp:lineTo x="18061" y="4186"/>
                <wp:lineTo x="18061" y="3008"/>
                <wp:lineTo x="17146" y="2091"/>
                <wp:lineTo x="16096" y="2091"/>
                <wp:lineTo x="10470" y="0"/>
                <wp:lineTo x="8766" y="0"/>
              </wp:wrapPolygon>
            </wp:wrapTight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Cambria;Times New Roman"/>
          <w:sz w:val="40"/>
        </w:rPr>
        <w:t xml:space="preserve">   </w:t>
      </w:r>
      <w:r>
        <w:rPr>
          <w:sz w:val="28"/>
        </w:rPr>
        <w:t xml:space="preserve">2.  </w:t>
      </w:r>
      <w:r>
        <w:rPr>
          <w:sz w:val="28"/>
          <w:shd w:fill="FFFF99" w:val="clear"/>
        </w:rPr>
        <w:t>Who</w:t>
      </w:r>
      <w:r>
        <w:rPr>
          <w:sz w:val="28"/>
        </w:rPr>
        <w:t xml:space="preserve"> are the characters in the story?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057400</wp:posOffset>
            </wp:positionH>
            <wp:positionV relativeFrom="paragraph">
              <wp:posOffset>281940</wp:posOffset>
            </wp:positionV>
            <wp:extent cx="1066800" cy="775970"/>
            <wp:effectExtent l="0" t="0" r="0" b="0"/>
            <wp:wrapTight wrapText="bothSides">
              <wp:wrapPolygon edited="0">
                <wp:start x="-138" y="0"/>
                <wp:lineTo x="-138" y="4239"/>
                <wp:lineTo x="1718" y="6167"/>
                <wp:lineTo x="1451" y="7323"/>
                <wp:lineTo x="1451" y="8740"/>
                <wp:lineTo x="1588" y="10412"/>
                <wp:lineTo x="1985" y="12339"/>
                <wp:lineTo x="1985" y="14397"/>
                <wp:lineTo x="-138" y="15423"/>
                <wp:lineTo x="-138" y="21335"/>
                <wp:lineTo x="19606" y="21335"/>
                <wp:lineTo x="19873" y="21080"/>
                <wp:lineTo x="19742" y="20440"/>
                <wp:lineTo x="20270" y="19923"/>
                <wp:lineTo x="20270" y="18507"/>
                <wp:lineTo x="19742" y="18382"/>
                <wp:lineTo x="20003" y="17866"/>
                <wp:lineTo x="20003" y="16455"/>
                <wp:lineTo x="19742" y="14653"/>
                <wp:lineTo x="20668" y="14266"/>
                <wp:lineTo x="21593" y="13751"/>
                <wp:lineTo x="21593" y="10667"/>
                <wp:lineTo x="12186" y="10151"/>
                <wp:lineTo x="13379" y="9126"/>
                <wp:lineTo x="13646" y="6167"/>
                <wp:lineTo x="15104" y="6036"/>
                <wp:lineTo x="16824" y="3979"/>
                <wp:lineTo x="16694" y="0"/>
                <wp:lineTo x="-138" y="0"/>
              </wp:wrapPolygon>
            </wp:wrapTight>
            <wp:docPr id="8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967105" cy="1066800"/>
            <wp:effectExtent l="0" t="0" r="0" b="0"/>
            <wp:wrapTight wrapText="bothSides">
              <wp:wrapPolygon edited="0">
                <wp:start x="-133" y="0"/>
                <wp:lineTo x="-133" y="1909"/>
                <wp:lineTo x="1762" y="3597"/>
                <wp:lineTo x="131" y="4046"/>
                <wp:lineTo x="-133" y="4272"/>
                <wp:lineTo x="-133" y="12710"/>
                <wp:lineTo x="675" y="14397"/>
                <wp:lineTo x="-133" y="15073"/>
                <wp:lineTo x="-133" y="21373"/>
                <wp:lineTo x="21595" y="21373"/>
                <wp:lineTo x="21595" y="15073"/>
                <wp:lineTo x="21189" y="14847"/>
                <wp:lineTo x="18336" y="14397"/>
                <wp:lineTo x="21595" y="12710"/>
                <wp:lineTo x="21595" y="4272"/>
                <wp:lineTo x="21325" y="4160"/>
                <wp:lineTo x="16976" y="3597"/>
                <wp:lineTo x="21595" y="1909"/>
                <wp:lineTo x="21595" y="0"/>
                <wp:lineTo x="-133" y="0"/>
              </wp:wrapPolygon>
            </wp:wrapTight>
            <wp:docPr id="9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1143000" cy="800100"/>
            <wp:effectExtent l="0" t="0" r="0" b="0"/>
            <wp:wrapTight wrapText="bothSides">
              <wp:wrapPolygon edited="0">
                <wp:start x="11698" y="0"/>
                <wp:lineTo x="9538" y="769"/>
                <wp:lineTo x="7378" y="2826"/>
                <wp:lineTo x="2697" y="4111"/>
                <wp:lineTo x="1617" y="4626"/>
                <wp:lineTo x="-178" y="7197"/>
                <wp:lineTo x="-178" y="10539"/>
                <wp:lineTo x="1798" y="12082"/>
                <wp:lineTo x="4857" y="12339"/>
                <wp:lineTo x="6118" y="16197"/>
                <wp:lineTo x="4137" y="18254"/>
                <wp:lineTo x="4317" y="19282"/>
                <wp:lineTo x="8458" y="20569"/>
                <wp:lineTo x="9357" y="21083"/>
                <wp:lineTo x="9538" y="21083"/>
                <wp:lineTo x="21238" y="21083"/>
                <wp:lineTo x="21600" y="20569"/>
                <wp:lineTo x="20877" y="16455"/>
                <wp:lineTo x="21600" y="12082"/>
                <wp:lineTo x="21600" y="8225"/>
                <wp:lineTo x="21417" y="7711"/>
                <wp:lineTo x="14217" y="0"/>
                <wp:lineTo x="11698" y="0"/>
              </wp:wrapPolygon>
            </wp:wrapTight>
            <wp:docPr id="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Cambria;Times New Roman"/>
          <w:sz w:val="28"/>
        </w:rPr>
        <w:t xml:space="preserve">   </w:t>
      </w:r>
      <w:r>
        <w:rPr>
          <w:sz w:val="28"/>
        </w:rPr>
        <w:t xml:space="preserve">3.  </w:t>
      </w:r>
      <w:r>
        <w:rPr>
          <w:sz w:val="28"/>
          <w:shd w:fill="FFFF99" w:val="clear"/>
        </w:rPr>
        <w:t>What</w:t>
      </w:r>
      <w:r>
        <w:rPr>
          <w:sz w:val="28"/>
        </w:rPr>
        <w:t xml:space="preserve"> did Pearl make for the Science Fair? </w:t>
      </w:r>
    </w:p>
    <w:p>
      <w:pPr>
        <w:pStyle w:val="Normal"/>
        <w:ind w:left="7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72000</wp:posOffset>
            </wp:positionH>
            <wp:positionV relativeFrom="paragraph">
              <wp:posOffset>130810</wp:posOffset>
            </wp:positionV>
            <wp:extent cx="1143000" cy="914400"/>
            <wp:effectExtent l="0" t="0" r="0" b="0"/>
            <wp:wrapTight wrapText="bothSides">
              <wp:wrapPolygon edited="0">
                <wp:start x="2252" y="0"/>
                <wp:lineTo x="2112" y="3653"/>
                <wp:lineTo x="1406" y="3765"/>
                <wp:lineTo x="-137" y="4911"/>
                <wp:lineTo x="-137" y="20338"/>
                <wp:lineTo x="1125" y="21368"/>
                <wp:lineTo x="1406" y="21368"/>
                <wp:lineTo x="12983" y="21368"/>
                <wp:lineTo x="13123" y="21368"/>
                <wp:lineTo x="15382" y="20226"/>
                <wp:lineTo x="15382" y="18282"/>
                <wp:lineTo x="15949" y="16339"/>
                <wp:lineTo x="16374" y="14624"/>
                <wp:lineTo x="16229" y="11539"/>
                <wp:lineTo x="15949" y="11311"/>
                <wp:lineTo x="14114" y="10966"/>
                <wp:lineTo x="15243" y="10052"/>
                <wp:lineTo x="15243" y="9824"/>
                <wp:lineTo x="14396" y="9139"/>
                <wp:lineTo x="15243" y="8681"/>
                <wp:lineTo x="15243" y="7652"/>
                <wp:lineTo x="14114" y="7312"/>
                <wp:lineTo x="14114" y="5825"/>
                <wp:lineTo x="13830" y="5480"/>
                <wp:lineTo x="12983" y="5480"/>
                <wp:lineTo x="12983" y="4911"/>
                <wp:lineTo x="12137" y="3881"/>
                <wp:lineTo x="11571" y="3653"/>
                <wp:lineTo x="11430" y="2512"/>
                <wp:lineTo x="10303" y="1826"/>
                <wp:lineTo x="10443" y="0"/>
                <wp:lineTo x="2252" y="0"/>
              </wp:wrapPolygon>
            </wp:wrapTight>
            <wp:docPr id="9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286000</wp:posOffset>
            </wp:positionH>
            <wp:positionV relativeFrom="paragraph">
              <wp:posOffset>130810</wp:posOffset>
            </wp:positionV>
            <wp:extent cx="977900" cy="914400"/>
            <wp:effectExtent l="0" t="0" r="0" b="0"/>
            <wp:wrapTight wrapText="bothSides">
              <wp:wrapPolygon edited="0">
                <wp:start x="17917" y="890"/>
                <wp:lineTo x="4066" y="1529"/>
                <wp:lineTo x="1741" y="1787"/>
                <wp:lineTo x="1741" y="2937"/>
                <wp:lineTo x="1062" y="4981"/>
                <wp:lineTo x="1159" y="13034"/>
                <wp:lineTo x="481" y="15205"/>
                <wp:lineTo x="-93" y="16739"/>
                <wp:lineTo x="-93" y="21084"/>
                <wp:lineTo x="1353" y="21212"/>
                <wp:lineTo x="16559" y="21340"/>
                <wp:lineTo x="18206" y="21340"/>
                <wp:lineTo x="20629" y="21212"/>
                <wp:lineTo x="21305" y="20829"/>
                <wp:lineTo x="20918" y="16994"/>
                <wp:lineTo x="20629" y="16227"/>
                <wp:lineTo x="20143" y="15205"/>
                <wp:lineTo x="20240" y="13162"/>
                <wp:lineTo x="20918" y="11115"/>
                <wp:lineTo x="21016" y="2040"/>
                <wp:lineTo x="20822" y="1657"/>
                <wp:lineTo x="20048" y="890"/>
                <wp:lineTo x="17917" y="890"/>
              </wp:wrapPolygon>
            </wp:wrapTight>
            <wp:docPr id="9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85800</wp:posOffset>
            </wp:positionH>
            <wp:positionV relativeFrom="paragraph">
              <wp:posOffset>67945</wp:posOffset>
            </wp:positionV>
            <wp:extent cx="711200" cy="454025"/>
            <wp:effectExtent l="0" t="0" r="0" b="0"/>
            <wp:wrapTight wrapText="bothSides">
              <wp:wrapPolygon edited="0">
                <wp:start x="1104" y="0"/>
                <wp:lineTo x="-108" y="1843"/>
                <wp:lineTo x="-108" y="11932"/>
                <wp:lineTo x="773" y="13497"/>
                <wp:lineTo x="1215" y="13638"/>
                <wp:lineTo x="1104" y="15344"/>
                <wp:lineTo x="1438" y="15770"/>
                <wp:lineTo x="3210" y="15912"/>
                <wp:lineTo x="3210" y="16624"/>
                <wp:lineTo x="4982" y="18044"/>
                <wp:lineTo x="8636" y="20318"/>
                <wp:lineTo x="9189" y="20885"/>
                <wp:lineTo x="12514" y="21312"/>
                <wp:lineTo x="19161" y="21312"/>
                <wp:lineTo x="20378" y="20745"/>
                <wp:lineTo x="21600" y="18470"/>
                <wp:lineTo x="21600" y="9376"/>
                <wp:lineTo x="21374" y="8664"/>
                <wp:lineTo x="20378" y="6817"/>
                <wp:lineTo x="19604" y="6817"/>
                <wp:lineTo x="19161" y="5540"/>
                <wp:lineTo x="18939" y="5111"/>
                <wp:lineTo x="17830" y="4543"/>
                <wp:lineTo x="17830" y="3834"/>
                <wp:lineTo x="17609" y="3408"/>
                <wp:lineTo x="16390" y="2270"/>
                <wp:lineTo x="16390" y="1702"/>
                <wp:lineTo x="11073" y="0"/>
                <wp:lineTo x="1104" y="0"/>
              </wp:wrapPolygon>
            </wp:wrapTight>
            <wp:docPr id="9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6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rFonts w:cs="Cambria;Times New Roman"/>
          <w:sz w:val="40"/>
        </w:rPr>
      </w:pPr>
      <w:r>
        <w:rPr>
          <w:rFonts w:cs="Cambria;Times New Roman"/>
          <w:sz w:val="40"/>
        </w:rPr>
        <w:t xml:space="preserve">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114800</wp:posOffset>
            </wp:positionH>
            <wp:positionV relativeFrom="paragraph">
              <wp:posOffset>43180</wp:posOffset>
            </wp:positionV>
            <wp:extent cx="1168400" cy="698500"/>
            <wp:effectExtent l="0" t="0" r="0" b="0"/>
            <wp:wrapTight wrapText="bothSides">
              <wp:wrapPolygon edited="0">
                <wp:start x="-172" y="0"/>
                <wp:lineTo x="-172" y="21003"/>
                <wp:lineTo x="21600" y="21003"/>
                <wp:lineTo x="21600" y="0"/>
                <wp:lineTo x="-172" y="0"/>
              </wp:wrapPolygon>
            </wp:wrapTight>
            <wp:docPr id="9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4. The story was…</w:t>
      </w:r>
      <w:r>
        <w:rPr>
          <w:b/>
          <w:sz w:val="32"/>
        </w:rPr>
        <w:t xml:space="preserve">   </w:t>
      </w:r>
      <w:r>
        <w:rPr>
          <w:b/>
          <w:sz w:val="32"/>
        </w:rPr>
        <w:drawing>
          <wp:inline distT="0" distB="0" distL="0" distR="0">
            <wp:extent cx="1269365" cy="693420"/>
            <wp:effectExtent l="0" t="0" r="0" b="0"/>
            <wp:docPr id="9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 xml:space="preserve">        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rFonts w:cs="Cambria;Times New Roman"/>
          <w:b/>
          <w:sz w:val="28"/>
        </w:rPr>
        <w:t xml:space="preserve">                                         </w:t>
      </w:r>
      <w:r>
        <w:rPr>
          <w:b/>
          <w:sz w:val="28"/>
        </w:rPr>
        <w:t>O Realism                                        O Fantasy</w:t>
      </w:r>
      <w:r>
        <w:rPr>
          <w:sz w:val="40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5.  </w:t>
      </w:r>
      <w:r>
        <w:rPr>
          <w:sz w:val="28"/>
          <w:szCs w:val="20"/>
          <w:shd w:fill="FFFF99" w:val="clear"/>
        </w:rPr>
        <w:t>What</w:t>
      </w:r>
      <w:r>
        <w:rPr>
          <w:sz w:val="28"/>
          <w:szCs w:val="20"/>
        </w:rPr>
        <w:t xml:space="preserve"> happened first in the story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</w:t>
      </w:r>
      <w:r>
        <w:rPr>
          <w:sz w:val="28"/>
          <w:szCs w:val="20"/>
        </w:rPr>
        <w:t>O Pearl got boxes   O Wagner won   O The robot talked to the judg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6.  The author wanted to _________________ you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            </w:t>
      </w:r>
      <w:r>
        <w:rPr>
          <w:sz w:val="28"/>
          <w:szCs w:val="20"/>
        </w:rPr>
        <w:t>O entertain             O persuade             O infor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7.  Ms. Star was Pearl and Wagner’s _____________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             </w:t>
      </w:r>
      <w:r>
        <w:rPr>
          <w:sz w:val="28"/>
          <w:szCs w:val="20"/>
        </w:rPr>
        <w:t xml:space="preserve">O teacher                O dog                O friend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>8.</w:t>
      </w:r>
      <w:r>
        <w:rPr>
          <w:sz w:val="28"/>
          <w:szCs w:val="20"/>
          <w:shd w:fill="FFFF99" w:val="clear"/>
        </w:rPr>
        <w:t xml:space="preserve">Who </w:t>
      </w:r>
      <w:r>
        <w:rPr>
          <w:sz w:val="28"/>
          <w:szCs w:val="20"/>
        </w:rPr>
        <w:t>was Pearl’s best friend?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286000</wp:posOffset>
            </wp:positionH>
            <wp:positionV relativeFrom="paragraph">
              <wp:posOffset>38735</wp:posOffset>
            </wp:positionV>
            <wp:extent cx="762000" cy="914400"/>
            <wp:effectExtent l="0" t="0" r="0" b="0"/>
            <wp:wrapTight wrapText="bothSides">
              <wp:wrapPolygon edited="0">
                <wp:start x="7058" y="0"/>
                <wp:lineTo x="5951" y="1315"/>
                <wp:lineTo x="5672" y="1710"/>
                <wp:lineTo x="5536" y="4080"/>
                <wp:lineTo x="1378" y="4209"/>
                <wp:lineTo x="-138" y="5659"/>
                <wp:lineTo x="-138" y="10928"/>
                <wp:lineTo x="688" y="12639"/>
                <wp:lineTo x="-138" y="13036"/>
                <wp:lineTo x="-138" y="13956"/>
                <wp:lineTo x="409" y="14748"/>
                <wp:lineTo x="-138" y="15276"/>
                <wp:lineTo x="-138" y="17775"/>
                <wp:lineTo x="1378" y="18829"/>
                <wp:lineTo x="2074" y="19091"/>
                <wp:lineTo x="2210" y="19620"/>
                <wp:lineTo x="6921" y="21070"/>
                <wp:lineTo x="6921" y="21199"/>
                <wp:lineTo x="11763" y="21332"/>
                <wp:lineTo x="14534" y="21332"/>
                <wp:lineTo x="16336" y="20937"/>
                <wp:lineTo x="17859" y="18963"/>
                <wp:lineTo x="17859" y="16855"/>
                <wp:lineTo x="16056" y="14748"/>
                <wp:lineTo x="16336" y="14089"/>
                <wp:lineTo x="14950" y="12639"/>
                <wp:lineTo x="21041" y="11191"/>
                <wp:lineTo x="21320" y="10666"/>
                <wp:lineTo x="21600" y="9349"/>
                <wp:lineTo x="21600" y="5792"/>
                <wp:lineTo x="20487" y="4209"/>
                <wp:lineTo x="20208" y="4209"/>
                <wp:lineTo x="17305" y="2497"/>
                <wp:lineTo x="14950" y="2102"/>
                <wp:lineTo x="14950" y="0"/>
                <wp:lineTo x="7058" y="0"/>
              </wp:wrapPolygon>
            </wp:wrapTight>
            <wp:docPr id="9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114800</wp:posOffset>
            </wp:positionH>
            <wp:positionV relativeFrom="paragraph">
              <wp:posOffset>38735</wp:posOffset>
            </wp:positionV>
            <wp:extent cx="1066800" cy="966470"/>
            <wp:effectExtent l="0" t="0" r="0" b="0"/>
            <wp:wrapTight wrapText="bothSides">
              <wp:wrapPolygon edited="0">
                <wp:start x="-121" y="0"/>
                <wp:lineTo x="-121" y="21413"/>
                <wp:lineTo x="21600" y="21413"/>
                <wp:lineTo x="21600" y="0"/>
                <wp:lineTo x="-121" y="0"/>
              </wp:wrapPolygon>
            </wp:wrapTight>
            <wp:docPr id="9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;Times New Roman"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62865</wp:posOffset>
            </wp:positionV>
            <wp:extent cx="914400" cy="665480"/>
            <wp:effectExtent l="0" t="0" r="0" b="0"/>
            <wp:wrapTight wrapText="bothSides">
              <wp:wrapPolygon edited="0">
                <wp:start x="-138" y="0"/>
                <wp:lineTo x="-138" y="4239"/>
                <wp:lineTo x="1718" y="6167"/>
                <wp:lineTo x="1451" y="7323"/>
                <wp:lineTo x="1451" y="8740"/>
                <wp:lineTo x="1588" y="10412"/>
                <wp:lineTo x="1985" y="12339"/>
                <wp:lineTo x="1985" y="14397"/>
                <wp:lineTo x="-138" y="15423"/>
                <wp:lineTo x="-138" y="21335"/>
                <wp:lineTo x="19606" y="21335"/>
                <wp:lineTo x="19873" y="21080"/>
                <wp:lineTo x="19742" y="20440"/>
                <wp:lineTo x="20270" y="19923"/>
                <wp:lineTo x="20270" y="18507"/>
                <wp:lineTo x="19742" y="18382"/>
                <wp:lineTo x="20003" y="17866"/>
                <wp:lineTo x="20003" y="16455"/>
                <wp:lineTo x="19742" y="14653"/>
                <wp:lineTo x="20668" y="14266"/>
                <wp:lineTo x="21593" y="13751"/>
                <wp:lineTo x="21593" y="10667"/>
                <wp:lineTo x="12186" y="10151"/>
                <wp:lineTo x="13379" y="9126"/>
                <wp:lineTo x="13646" y="6167"/>
                <wp:lineTo x="15104" y="6036"/>
                <wp:lineTo x="16824" y="3979"/>
                <wp:lineTo x="16694" y="0"/>
                <wp:lineTo x="-138" y="0"/>
              </wp:wrapPolygon>
            </wp:wrapTight>
            <wp:docPr id="9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28"/>
          <w:szCs w:val="20"/>
        </w:rPr>
        <w:t xml:space="preserve">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9.  </w:t>
      </w:r>
      <w:r>
        <w:rPr>
          <w:sz w:val="28"/>
          <w:szCs w:val="20"/>
          <w:shd w:fill="FFFF99" w:val="clear"/>
        </w:rPr>
        <w:t xml:space="preserve">Did </w:t>
      </w:r>
      <w:r>
        <w:rPr>
          <w:sz w:val="28"/>
          <w:szCs w:val="20"/>
        </w:rPr>
        <w:t>the robot win a prize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             </w:t>
      </w:r>
      <w:r>
        <w:rPr>
          <w:sz w:val="28"/>
          <w:szCs w:val="20"/>
        </w:rPr>
        <w:t xml:space="preserve">O No           O Yes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10.  </w:t>
      </w:r>
      <w:r>
        <w:rPr>
          <w:sz w:val="28"/>
          <w:szCs w:val="20"/>
          <w:shd w:fill="FFFF99" w:val="clear"/>
        </w:rPr>
        <w:t>What</w:t>
      </w:r>
      <w:r>
        <w:rPr>
          <w:sz w:val="28"/>
          <w:szCs w:val="20"/>
        </w:rPr>
        <w:t xml:space="preserve"> happened at the end of the story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      </w:t>
      </w:r>
      <w:r>
        <w:rPr>
          <w:sz w:val="28"/>
          <w:szCs w:val="20"/>
        </w:rPr>
        <w:t xml:space="preserve">O Pearl won a prize  </w:t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      </w:t>
      </w:r>
      <w:r>
        <w:rPr>
          <w:sz w:val="28"/>
          <w:szCs w:val="20"/>
        </w:rPr>
        <w:t xml:space="preserve">O Wagner made an airplane </w:t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      </w:t>
      </w:r>
      <w:r>
        <w:rPr>
          <w:sz w:val="28"/>
          <w:szCs w:val="20"/>
        </w:rPr>
        <w:t>O Wagner and Pearl are friend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rFonts w:cs="Cambria;Times New Roman"/>
          <w:sz w:val="28"/>
          <w:szCs w:val="20"/>
        </w:rPr>
        <w:t xml:space="preserve"> </w:t>
      </w:r>
      <w:r>
        <w:rPr>
          <w:sz w:val="28"/>
          <w:szCs w:val="20"/>
        </w:rPr>
        <w:t>11.  Did you like the story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drawing>
          <wp:inline distT="0" distB="0" distL="0" distR="0">
            <wp:extent cx="711200" cy="546100"/>
            <wp:effectExtent l="0" t="0" r="0" b="0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  <w:sz w:val="28"/>
          <w:szCs w:val="20"/>
        </w:rPr>
        <w:t xml:space="preserve">              </w:t>
      </w:r>
      <w:r>
        <w:rPr>
          <w:sz w:val="28"/>
          <w:szCs w:val="20"/>
        </w:rPr>
        <w:drawing>
          <wp:inline distT="0" distB="0" distL="0" distR="0">
            <wp:extent cx="991235" cy="532765"/>
            <wp:effectExtent l="0" t="0" r="0" b="0"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13.png"/><Relationship Id="rId20" Type="http://schemas.openxmlformats.org/officeDocument/2006/relationships/image" Target="media/image6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8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4.png"/><Relationship Id="rId36" Type="http://schemas.openxmlformats.org/officeDocument/2006/relationships/image" Target="media/image13.png"/><Relationship Id="rId37" Type="http://schemas.openxmlformats.org/officeDocument/2006/relationships/image" Target="media/image20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1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20.png"/><Relationship Id="rId44" Type="http://schemas.openxmlformats.org/officeDocument/2006/relationships/image" Target="media/image18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19.png"/><Relationship Id="rId48" Type="http://schemas.openxmlformats.org/officeDocument/2006/relationships/image" Target="media/image6.png"/><Relationship Id="rId49" Type="http://schemas.openxmlformats.org/officeDocument/2006/relationships/image" Target="media/image3.png"/><Relationship Id="rId50" Type="http://schemas.openxmlformats.org/officeDocument/2006/relationships/image" Target="media/image12.png"/><Relationship Id="rId51" Type="http://schemas.openxmlformats.org/officeDocument/2006/relationships/image" Target="media/image11.png"/><Relationship Id="rId52" Type="http://schemas.openxmlformats.org/officeDocument/2006/relationships/image" Target="media/image24.png"/><Relationship Id="rId53" Type="http://schemas.openxmlformats.org/officeDocument/2006/relationships/image" Target="media/image20.png"/><Relationship Id="rId54" Type="http://schemas.openxmlformats.org/officeDocument/2006/relationships/image" Target="media/image16.png"/><Relationship Id="rId55" Type="http://schemas.openxmlformats.org/officeDocument/2006/relationships/image" Target="media/image3.png"/><Relationship Id="rId56" Type="http://schemas.openxmlformats.org/officeDocument/2006/relationships/image" Target="media/image6.png"/><Relationship Id="rId57" Type="http://schemas.openxmlformats.org/officeDocument/2006/relationships/image" Target="media/image2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23.png"/><Relationship Id="rId64" Type="http://schemas.openxmlformats.org/officeDocument/2006/relationships/image" Target="media/image18.png"/><Relationship Id="rId65" Type="http://schemas.openxmlformats.org/officeDocument/2006/relationships/image" Target="media/image22.png"/><Relationship Id="rId66" Type="http://schemas.openxmlformats.org/officeDocument/2006/relationships/image" Target="media/image19.png"/><Relationship Id="rId67" Type="http://schemas.openxmlformats.org/officeDocument/2006/relationships/image" Target="media/image8.png"/><Relationship Id="rId68" Type="http://schemas.openxmlformats.org/officeDocument/2006/relationships/image" Target="media/image30.png"/><Relationship Id="rId69" Type="http://schemas.openxmlformats.org/officeDocument/2006/relationships/image" Target="media/image20.png"/><Relationship Id="rId70" Type="http://schemas.openxmlformats.org/officeDocument/2006/relationships/image" Target="media/image6.png"/><Relationship Id="rId71" Type="http://schemas.openxmlformats.org/officeDocument/2006/relationships/image" Target="media/image9.png"/><Relationship Id="rId72" Type="http://schemas.openxmlformats.org/officeDocument/2006/relationships/image" Target="media/image31.png"/><Relationship Id="rId73" Type="http://schemas.openxmlformats.org/officeDocument/2006/relationships/image" Target="media/image32.png"/><Relationship Id="rId74" Type="http://schemas.openxmlformats.org/officeDocument/2006/relationships/image" Target="media/image8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6.png"/><Relationship Id="rId78" Type="http://schemas.openxmlformats.org/officeDocument/2006/relationships/image" Target="media/image9.png"/><Relationship Id="rId79" Type="http://schemas.openxmlformats.org/officeDocument/2006/relationships/image" Target="media/image34.png"/><Relationship Id="rId80" Type="http://schemas.openxmlformats.org/officeDocument/2006/relationships/image" Target="media/image35.png"/><Relationship Id="rId81" Type="http://schemas.openxmlformats.org/officeDocument/2006/relationships/image" Target="media/image36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8.png"/><Relationship Id="rId85" Type="http://schemas.openxmlformats.org/officeDocument/2006/relationships/image" Target="media/image6.png"/><Relationship Id="rId86" Type="http://schemas.openxmlformats.org/officeDocument/2006/relationships/image" Target="media/image3.png"/><Relationship Id="rId87" Type="http://schemas.openxmlformats.org/officeDocument/2006/relationships/image" Target="media/image39.png"/><Relationship Id="rId88" Type="http://schemas.openxmlformats.org/officeDocument/2006/relationships/image" Target="media/image2.png"/><Relationship Id="rId89" Type="http://schemas.openxmlformats.org/officeDocument/2006/relationships/image" Target="media/image40.png"/><Relationship Id="rId90" Type="http://schemas.openxmlformats.org/officeDocument/2006/relationships/image" Target="media/image6.png"/><Relationship Id="rId91" Type="http://schemas.openxmlformats.org/officeDocument/2006/relationships/image" Target="media/image3.png"/><Relationship Id="rId92" Type="http://schemas.openxmlformats.org/officeDocument/2006/relationships/image" Target="media/image41.png"/><Relationship Id="rId93" Type="http://schemas.openxmlformats.org/officeDocument/2006/relationships/image" Target="media/image8.png"/><Relationship Id="rId94" Type="http://schemas.openxmlformats.org/officeDocument/2006/relationships/image" Target="media/image25.png"/><Relationship Id="rId95" Type="http://schemas.openxmlformats.org/officeDocument/2006/relationships/image" Target="media/image18.png"/><Relationship Id="rId96" Type="http://schemas.openxmlformats.org/officeDocument/2006/relationships/image" Target="media/image42.png"/><Relationship Id="rId97" Type="http://schemas.openxmlformats.org/officeDocument/2006/relationships/image" Target="media/image43.png"/><Relationship Id="rId98" Type="http://schemas.openxmlformats.org/officeDocument/2006/relationships/image" Target="media/image37.png"/><Relationship Id="rId99" Type="http://schemas.openxmlformats.org/officeDocument/2006/relationships/image" Target="media/image16.png"/><Relationship Id="rId100" Type="http://schemas.openxmlformats.org/officeDocument/2006/relationships/image" Target="media/image6.png"/><Relationship Id="rId101" Type="http://schemas.openxmlformats.org/officeDocument/2006/relationships/image" Target="media/image44.png"/><Relationship Id="rId102" Type="http://schemas.openxmlformats.org/officeDocument/2006/relationships/image" Target="media/image45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47:00Z</dcterms:created>
  <dc:creator>judith Grella</dc:creator>
  <dc:description/>
  <cp:keywords/>
  <dc:language>en-US</dc:language>
  <cp:lastModifiedBy>Jasmine Foreman</cp:lastModifiedBy>
  <dcterms:modified xsi:type="dcterms:W3CDTF">2010-11-22T18:47:00Z</dcterms:modified>
  <cp:revision>2</cp:revision>
  <dc:subject/>
  <dc:title/>
</cp:coreProperties>
</file>